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8,00</w:t>
        <w:tab/>
        <w:t>56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202,00</w:t>
        <w:tab/>
        <w:t>1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Zpravodaje F-M</w:t>
        <w:tab/>
        <w:t>1 202,00</w:t>
        <w:tab/>
        <w:t>1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Zpravodaje F-M</w:t>
        <w:tab/>
        <w:t>34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2</w:t>
        <w:tab/>
        <w:t>Služby elektronických komunikací</w:t>
        <w:tab/>
        <w:t>0,00</w:t>
        <w:tab/>
        <w:t>2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0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(ozvučení aj.)</w:t>
        <w:tab/>
        <w:t>1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50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54</w:t>
        <w:tab/>
        <w:t>Elektrická energie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45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5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00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, knihy na vítání občánků</w:t>
        <w:tab/>
        <w:t>300,00</w:t>
        <w:tab/>
        <w:t>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12,00</w:t>
        <w:tab/>
        <w:t>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14,00</w:t>
        <w:tab/>
        <w:t>3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polit. kluby</w:t>
        <w:tab/>
        <w:t>14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42,00</w:t>
        <w:tab/>
        <w:t>125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6,00</w:t>
        <w:tab/>
        <w:t>7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6,00</w:t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, polit. kluby</w:t>
        <w:tab/>
        <w:t>107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0,00</w:t>
        <w:tab/>
        <w:t>5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0,00</w:t>
        <w:tab/>
        <w:t>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2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11,00</w:t>
        <w:tab/>
        <w:t>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itické kluby</w:t>
        <w:tab/>
        <w:t>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0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34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0-Osadní výbor Panské Nové Dvor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polit. kluby</w:t>
        <w:tab/>
        <w:t>13,00</w:t>
        <w:tab/>
        <w:t>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1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litické kluby</w:t>
        <w:tab/>
        <w:t>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6,00</w:t>
        <w:tab/>
        <w:t>2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politické kluby</w:t>
        <w:tab/>
        <w:t>1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-Lískovec</w:t>
        <w:tab/>
        <w:t>1,00</w:t>
        <w:tab/>
        <w:t>1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19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19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50,00</w:t>
        <w:tab/>
        <w:t>5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20,00</w:t>
        <w:tab/>
        <w:t>2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13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, komise, výbory, pol. kluby</w:t>
        <w:tab/>
        <w:t>492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7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4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3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ab/>
        <w:t>6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12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, polit. kluby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 - Beskydský pediatrický den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.Galavečeru předáv.Cen Jantar 2022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-Mateřs.škola se zdravotn.péčí,s.r.o.-oslava k 30.výr.založ.MŠ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Včelín s.r.o.-akce Frýdek-Místek žije vínem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ústavům,OPS</w:t>
        <w:tab/>
        <w:t>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ÚSTAV K 2001, z.ú.-vydání doprovodné publikace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Nadační fond NEZÁVODÍM-POMÁHÁM-závod/nezávod Cupitále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6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rálovství lašské-vydání časopisu Lašský dostavní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 - Sbor dobrovolných hasičů Lískovec-zabezp.plesu SDH Lískovec</w:t>
        <w:tab/>
        <w:tab/>
        <w:t>9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ub TENNISPOINT ve F-M-Pohár prim.města FM 2023 a Štít města 2023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ská volej.liga amatérů, z.s.-14.ročník Region.Beskyd.volej.lig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Lumpíkov z.ú.-Galakoncert svět.melodií na podporu Lumpíkova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.a slab.ČR,z.s.-akce Festiv.Dny umění nevid.na Moravě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.hasičů Skalice-akce Skalický kopec</w:t>
        <w:tab/>
        <w:tab/>
        <w:t>28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ZO ČSOP Nový Jičín 70/02-záchrana volně žijících živočichů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ičů Frýdek-akce Oslavy 150 let SDH Frýde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tra Veteran Sport Club Ostr.v AČR-zabezp.akce "Veter.Rally Ostrava 2023“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Okr.sdruž.České unie sportu FM z.s.-Vyhláš.nejúsp.sport.okr.FM za r. 2022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eniory ČR, z.s.,Aktivní seniory FM-sport.aktivity v r.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polek pro Faunapark ve FM-akce 4.ročník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abylonie,z.s.-zabezp.mezinár.setkání mládeže s názv.“Zpátky k sobě“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Český svaz chovat.z.s., Z.o.Místek 1-zabezp.výst.holub.okr.a strukt.plem.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aneční studio DANCEPOINT,z.s. - zabezp.akce Závěr.taneční show-18.sezóna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J Sokol F-M-účast tan.sk.Funky Beat na ME HIP HOP UNITE 2023 v Chorvat.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ičů Místek-Bahno-vydání knihy o historii SDH Bahno</w:t>
        <w:tab/>
        <w:tab/>
        <w:t>3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Rotary kl.FM a Kopřivn.,z.s.-char.akce Vozíčkem ke král.Besky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Asociace malých debruj.ČR-mezin.akce EXPO SCIENCE INTERNATIONAL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port.klub Město F-M - z.s. -  Mid European TeamGym Championships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pol.pro symf.a kom.hudbu ve FM,z.s.-výr.Kalend.FM a Symf.orc. na r.2024</w:t>
        <w:tab/>
        <w:tab/>
        <w:t>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Slezs. diak.-stř.SÁRA F-M-akce Hravá zahr.pro malé i velké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Římskokatolickou farnost Místek-Tříkrálový průvod městem F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alwatoriańske Stowarzyszenie Hospicyjne-úmr.prim.Biels-Bial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Nemocnice ve FM, p.o.-zabezp.konference Moderní ošetř.v každod.prax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2023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Adolf Landsberger-Cena města za r. 2022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Antonín Kačmařík-Cena města za r. 2022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fin.dar-Ladislav Muroň-Cena města za r. 2022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ominika Vrobela-akce "Art of život"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Marcelu Kožušníkovou-účast dcery na ME mlád.v šachu do 18 let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Mgr.Galinu Fizerovou-účast dětí na ME mlád.v šachu do 18 let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100,00</w:t>
        <w:tab/>
        <w:t>26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Dotační rezerva Rady města F-M</w:t>
        <w:tab/>
        <w:t>1 000,00</w:t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2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146,00</w:t>
        <w:tab/>
        <w:t>2 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7 373,00</w:t>
        <w:tab/>
        <w:t>7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11</w:t>
        <w:tab/>
        <w:t>Platy zaměstnanců</w:t>
        <w:tab/>
        <w:t>440,00</w:t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00000-Platy-Národní program ŽP</w:t>
        <w:tab/>
        <w:t>2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0002-Platy-Národní program ŽP</w:t>
        <w:tab/>
        <w:t>2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90002-Platy-Národní program ŽP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00000-Platy-Národní program ŽP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1</w:t>
        <w:tab/>
        <w:t>Sociální zabezpečení</w:t>
        <w:tab/>
        <w:t>109,12</w:t>
        <w:tab/>
        <w:t>10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02-Sociální poj.-Národní program ŽP</w:t>
        <w:tab/>
        <w:t>54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000-Sociální poj.-Národní program ŽP</w:t>
        <w:tab/>
        <w:t>54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90002-Sociální poj.-Národní program ŽP</w:t>
        <w:tab/>
        <w:tab/>
        <w:t>5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00000-Sociální poj.-Národní program ŽP</w:t>
        <w:tab/>
        <w:tab/>
        <w:t>5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032</w:t>
        <w:tab/>
        <w:t>Povinné pojistné na veřejné zdravotní pojištění</w:t>
        <w:tab/>
        <w:t>39,60</w:t>
        <w:tab/>
        <w:t>39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00000-Zdravotní poj.-Národní program ŽP</w:t>
        <w:tab/>
        <w:t>19,8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0002-Zdravotní poj.-Národní program ŽP</w:t>
        <w:tab/>
        <w:t>19,8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90002-Zdravotní poj.-Národní program ŽP</w:t>
        <w:tab/>
        <w:tab/>
        <w:t>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3-ÚZ 00000-Zdravotní poj.-Národní program ŽP</w:t>
        <w:tab/>
        <w:tab/>
        <w:t>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588,72</w:t>
        <w:tab/>
        <w:t>588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0 760,00</w:t>
        <w:tab/>
        <w:t>11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0 760,00</w:t>
        <w:tab/>
        <w:t>11 8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6</w:t>
        <w:tab/>
        <w:t>Odchodné</w:t>
        <w:tab/>
        <w:t>3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chodné</w:t>
        <w:tab/>
        <w:t>3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500,00</w:t>
        <w:tab/>
        <w:t>3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500,00</w:t>
        <w:tab/>
        <w:t>3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5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530,00</w:t>
        <w:tab/>
        <w:t>1 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,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z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24</w:t>
        <w:tab/>
        <w:t>Náhrady mezd a příspěvky v době nemoci nebo karanté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v době nemoc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ry obyvatelstvu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2 526,00</w:t>
        <w:tab/>
        <w:t>25 1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ab/>
        <w:t>Volba prezidenta republik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11</w:t>
        <w:tab/>
        <w:t>Platy zaměstnanců</w:t>
        <w:tab/>
        <w:t>0,00</w:t>
        <w:tab/>
        <w:t>1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2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19</w:t>
        <w:tab/>
        <w:t>Ostatní platy</w:t>
        <w:tab/>
        <w:t>0,00</w:t>
        <w:tab/>
        <w:t>2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2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21</w:t>
        <w:tab/>
        <w:t>Ostatní osobní výdaje</w:t>
        <w:tab/>
        <w:t>0,00</w:t>
        <w:tab/>
        <w:t>1 453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 453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29</w:t>
        <w:tab/>
        <w:t>Ostatní platby za provedenou práci jinde nezařazené</w:t>
        <w:tab/>
        <w:t>0,00</w:t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31</w:t>
        <w:tab/>
        <w:t>Sociální zabezpečení</w:t>
        <w:tab/>
        <w:t>0,00</w:t>
        <w:tab/>
        <w:t>3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3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32</w:t>
        <w:tab/>
        <w:t>Povinné pojistné na veřejné zdravotní pojištění</w:t>
        <w:tab/>
        <w:t>0,00</w:t>
        <w:tab/>
        <w:t>1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039</w:t>
        <w:tab/>
        <w:t>Ostatní povinné pojistné placené zaměstnavatele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51</w:t>
        <w:tab/>
        <w:t>Studená voda včetně stočného a úplaty za odvod deštových vod</w:t>
        <w:tab/>
        <w:t>0,00</w:t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2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52</w:t>
        <w:tab/>
        <w:t>Teplo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54</w:t>
        <w:tab/>
        <w:t>Elektrická energie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1</w:t>
        <w:tab/>
        <w:t>Poštovní služby</w:t>
        <w:tab/>
        <w:t>0,00</w:t>
        <w:tab/>
        <w:t>4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4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2</w:t>
        <w:tab/>
        <w:t>Služby elektronických komunikací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4</w:t>
        <w:tab/>
        <w:t>Nájemné</w:t>
        <w:tab/>
        <w:t>0,00</w:t>
        <w:tab/>
        <w:t>31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31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>5169</w:t>
        <w:tab/>
        <w:t>Nákup ostatních služeb</w:t>
        <w:tab/>
        <w:t>0,00</w:t>
        <w:tab/>
        <w:t>1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15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8</w:t>
        <w:tab/>
        <w:tab/>
        <w:t>Volba prezidenta republiky</w:t>
        <w:tab/>
        <w:t>0,00</w:t>
        <w:tab/>
        <w:t>2 2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188 902,00</w:t>
        <w:tab/>
        <w:t>199 54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188 902,00</w:t>
        <w:tab/>
        <w:t>179 9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3 17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14 457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1 0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2 5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2 500,00</w:t>
        <w:tab/>
        <w:t>2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4</w:t>
        <w:tab/>
        <w:t>Odstupné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47 000,00</w:t>
        <w:tab/>
        <w:t>49 60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47 000,00</w:t>
        <w:tab/>
        <w:t>44 7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787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3 57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7 100,00</w:t>
        <w:tab/>
        <w:t>18 05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7 100,00</w:t>
        <w:tab/>
        <w:t>16 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 - ÚZ 13015 - Dotace na výkon sociální práce</w:t>
        <w:tab/>
        <w:tab/>
        <w:t>28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1 30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 - Klub Semafor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18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7-Knihy,tisk ODaSH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Knihy,tisk FO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Knihy,tisk OSO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Knihy,tisk ŽÚ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Knihy,tisk OSS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Knihy,tisk OÚRaSŘ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Knihy,tisk odboru VZ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Knihy,tisk interního auditu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Knihy,tisk právního odboru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Knihy,tisk OŠKMaT</w:t>
        <w:tab/>
        <w:t>7,5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Knihy,tisk OVV</w:t>
        <w:tab/>
        <w:t>1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Knihy,tisk OKP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670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HDM</w:t>
        <w:tab/>
        <w:t>660,00</w:t>
        <w:tab/>
        <w:t>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615,00</w:t>
        <w:tab/>
        <w:t>1 836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 - 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600,00</w:t>
        <w:tab/>
        <w:t>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72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tových vod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135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 - Okresní archiv Frýdek-Místek</w:t>
        <w:tab/>
        <w:t>135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ická energie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 a maziva</w:t>
        <w:tab/>
        <w:t>61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í služby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480,00</w:t>
        <w:tab/>
        <w:t>5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átní okresní archiv-nájem</w:t>
        <w:tab/>
        <w:t>310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00,00</w:t>
        <w:tab/>
        <w:t>13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3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380,00</w:t>
        <w:tab/>
        <w:t>2 67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0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7-Vzdělávání OSP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9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29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4 165,00</w:t>
        <w:tab/>
        <w:t>13 7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1 681,00</w:t>
        <w:tab/>
        <w:t>1 0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-Závodní stravování</w:t>
        <w:tab/>
        <w:t>5 230,00</w:t>
        <w:tab/>
        <w:t>5 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8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200,00</w:t>
        <w:tab/>
        <w:t>44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5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450,00</w:t>
        <w:tab/>
        <w:t>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estovné</w:t>
        <w:tab/>
        <w:t>450,00</w:t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7-Pohoštění odboru IT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Pohoštění ÚKA</w:t>
        <w:tab/>
        <w:t>0,80</w:t>
        <w:tab/>
        <w:t>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acovní komise a ostatn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4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estiční příspěvky a náhrad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ení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Transfery-neziskovým organiz.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1</w:t>
        <w:tab/>
        <w:t>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kolk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5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 SR</w:t>
        <w:tab/>
        <w:t>5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5</w:t>
        <w:tab/>
        <w:t>Platby daní a poplatků krajům, obcím a státním fondům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24</w:t>
        <w:tab/>
        <w:t>Náhrady mezd a příspěvky v době nemoci nebo karantény</w:t>
        <w:tab/>
        <w:t>3 200,00</w:t>
        <w:tab/>
        <w:t>2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v době nemoci</w:t>
        <w:tab/>
        <w:t>3 2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100,00</w:t>
        <w:tab/>
        <w:t>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100,00</w:t>
        <w:tab/>
        <w:t>4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2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92 761,00</w:t>
        <w:tab/>
        <w:t>306 643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2 14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odměny zastupitelů+odvody a odměny v osad.výborech</w:t>
        <w:tab/>
        <w:t>2 14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 146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18 023,72</w:t>
        <w:tab/>
        <w:t>334 64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5 000,00</w:t>
        <w:tab/>
        <w:t>2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10,00</w:t>
        <w:tab/>
        <w:t>29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3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 - DPH</w:t>
        <w:tab/>
        <w:t>1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14,00</w:t>
        <w:tab/>
        <w:t>29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2 30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2 30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350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350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9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2 500,00</w:t>
        <w:tab/>
        <w:t>2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2 5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 - úroky z prodlení</w:t>
        <w:tab/>
        <w:tab/>
        <w:t>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a poplatků krajům, obcím a státním fondům</w:t>
        <w:tab/>
        <w:t>26 500,00</w:t>
        <w:tab/>
        <w:t>27 61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6 500,00</w:t>
        <w:tab/>
        <w:t>27 61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9 000,00</w:t>
        <w:tab/>
        <w:t>30 02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702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Vratka-Volba prezidenta ČR</w:t>
        <w:tab/>
        <w:tab/>
        <w:t>55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87-Vratka-Volby do Parlamentu ČR a zastupitelstev obcí</w:t>
        <w:tab/>
        <w:tab/>
        <w:t>151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702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91,56</w:t>
        <w:tab/>
        <w:t>1 87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ánovaná rezerva města</w:t>
        <w:tab/>
        <w:t>5 071,56</w:t>
        <w:tab/>
        <w:t>1 67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91,56</w:t>
        <w:tab/>
        <w:t>1 89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62 387,56</w:t>
        <w:tab/>
        <w:t>60 948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4,00</w:t>
        <w:tab/>
        <w:t>4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-příspěvky</w:t>
        <w:tab/>
        <w:t>2 4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 481,00</w:t>
        <w:tab/>
        <w:t>4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22</w:t>
        <w:tab/>
        <w:t>Podlimitní věcná břemena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5-Znalecké posud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9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6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4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4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909</w:t>
        <w:tab/>
        <w:t>Ostatní neinvestiční výdaje jinde nezařazené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27,00</w:t>
        <w:tab/>
        <w:t>5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0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80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80,00</w:t>
        <w:tab/>
        <w:t>1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00,00</w:t>
        <w:tab/>
        <w:t>20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362</w:t>
        <w:tab/>
        <w:t>Platby daní státnímu rozpočtu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8-Výstavba vodovodního řadu Panské Nové Dvory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23,00</w:t>
        <w:tab/>
        <w:t>2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,00</w:t>
        <w:tab/>
        <w:t>5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1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0,00</w:t>
        <w:tab/>
        <w:t>70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Zelinkovice-Lysůvky</w:t>
        <w:tab/>
        <w:tab/>
        <w:t>5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564,00</w:t>
        <w:tab/>
        <w:t>1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.areálu Stovky</w:t>
        <w:tab/>
        <w:t>1 564,00</w:t>
        <w:tab/>
        <w:t>1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4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66,00</w:t>
        <w:tab/>
        <w:t>2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6,00</w:t>
        <w:tab/>
        <w:t>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 - položení umělého trávníku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89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89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925,00</w:t>
        <w:tab/>
        <w:t>2 90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06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060,00</w:t>
        <w:tab/>
        <w:t>1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26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708,00</w:t>
        <w:tab/>
        <w:t>58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8,00</w:t>
        <w:tab/>
        <w:t>587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7</w:t>
        <w:tab/>
        <w:t>Drobný dlouhodobý hmotný majetek</w:t>
        <w:tab/>
        <w:t>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4-Čp.811 Malý Koloredov-instalace kamerového systému</w:t>
        <w:tab/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49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tových vod</w:t>
        <w:tab/>
        <w:t>5 600,00</w:t>
        <w:tab/>
        <w:t>6 5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100,00</w:t>
        <w:tab/>
        <w:t>12 0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474,00</w:t>
        <w:tab/>
        <w:t>1 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732,00</w:t>
        <w:tab/>
        <w:t>4 4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9 245,00</w:t>
        <w:tab/>
        <w:t>10 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7</w:t>
        <w:tab/>
        <w:t>Služby školení a vzdělávání</w:t>
        <w:tab/>
        <w:t>0,00</w:t>
        <w:tab/>
        <w:t>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2 336,00</w:t>
        <w:tab/>
        <w:t>3 582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-byty</w:t>
        <w:tab/>
        <w:t>1 121,00</w:t>
        <w:tab/>
        <w:t>2 07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9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, Malý Koloredov-podstatná změna osobního výtahu</w:t>
        <w:tab/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 158, ul. Frýdlantská - výměna výtahu 500 kg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 606, ul. Sadová - výměna výtahu 500 kg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ř. T.G.Masaryka - oprava balkonů a soklů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9 304,10</w:t>
        <w:tab/>
        <w:t>40 301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7-Č.p.1166,ul.Těšínská-výměna oken a oprava fasády</w:t>
        <w:tab/>
        <w:t>2 500,00</w:t>
        <w:tab/>
        <w:t>7 8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2-Čp.54-55,ul.Zámecká-opr.výtahu</w:t>
        <w:tab/>
        <w:t>14,06</w:t>
        <w:tab/>
        <w:t>8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,ul.Frýdlantská-výměna výtahu 500 kg</w:t>
        <w:tab/>
        <w:t>3 000,00</w:t>
        <w:tab/>
        <w:t>2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.p.606,ul.Sadová-výměna výtahu 500 kg</w:t>
        <w:tab/>
        <w:t>2 000,00</w:t>
        <w:tab/>
        <w:t>2 0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8-Čp.811,Malý Koloredov-podstatná změna výtahu</w:t>
        <w:tab/>
        <w:t>7,04</w:t>
        <w:tab/>
        <w:t>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4 17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.bydlení v obecních bytech</w:t>
        <w:tab/>
        <w:t>9 399,00</w:t>
        <w:tab/>
        <w:t>7 3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6-Výměna vodoměrů SV pro b.j. ve vlastnictví SMFM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9-čp.2320-2322 T.G.Masaryka-oprava balkónů a soklů</w:t>
        <w:tab/>
        <w:tab/>
        <w:t>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67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oluúčasti u pojistných událostí</w:t>
        <w:tab/>
        <w:t>5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6 146,00</w:t>
        <w:tab/>
        <w:t>6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2</w:t>
        <w:tab/>
        <w:t>6 146,00</w:t>
        <w:tab/>
        <w:t>6 3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3 048,10</w:t>
        <w:tab/>
        <w:t>86 176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4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4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7</w:t>
        <w:tab/>
        <w:t>Drobný dlouhodobý hmotný majetek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merový systém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3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tových vod</w:t>
        <w:tab/>
        <w:t>1 000,00</w:t>
        <w:tab/>
        <w:t>1 3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720,00</w:t>
        <w:tab/>
        <w:t>2 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825,00</w:t>
        <w:tab/>
        <w:t>3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185,00</w:t>
        <w:tab/>
        <w:t>4 4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357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40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4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258,00</w:t>
        <w:tab/>
        <w:t>1 406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0-Úklid+zajištění provozu soc.zaříz.ul. Míru</w:t>
        <w:tab/>
        <w:t>285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NZDM-Klub Semafor</w:t>
        <w:tab/>
        <w:t>2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25-Správa nebytových prosto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744,00</w:t>
        <w:tab/>
        <w:t>809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p. 400, ul. Prokopa Holého - výměna oken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727,00</w:t>
        <w:tab/>
        <w:t>7 960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7 877,00</w:t>
        <w:tab/>
        <w:t>6 600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8-Č.p.400,ul.Prokopa Holého-výměna oken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28-Č.p.646-647 Kostikovo nám.-výměna střešní krytiny</w:t>
        <w:tab/>
        <w:t>2 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9-Kasárna,ul.Palkovická-garáž,výměna 2 ks garáž.vrat</w:t>
        <w:tab/>
        <w:t>40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Záchovná údržba-NZDM-Klub Semafor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15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709,00</w:t>
        <w:tab/>
        <w:t>665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2</w:t>
        <w:tab/>
        <w:t>709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0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430,00</w:t>
        <w:tab/>
        <w:t>22 354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22</w:t>
        <w:tab/>
        <w:t>Podlimitní věcná břemena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8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88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79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9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9-Opravy a údržba zařízení na veř. pohřebištích</w:t>
        <w:tab/>
        <w:t>2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99,00</w:t>
        <w:tab/>
        <w:t>42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uhrazené</w:t>
        <w:tab/>
        <w:t>36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26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6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tových vod</w:t>
        <w:tab/>
        <w:t>69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337,00</w:t>
        <w:tab/>
        <w:t>3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420,00</w:t>
        <w:tab/>
        <w:t>46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10,00</w:t>
        <w:tab/>
        <w:t>1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bilní oplocení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187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133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4 832,00</w:t>
        <w:tab/>
        <w:t>5 17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2-Provoz energetického zařízení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941,00</w:t>
        <w:tab/>
        <w:t>9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>4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205,00</w:t>
        <w:tab/>
        <w:t>40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093,00</w:t>
        <w:tab/>
        <w:t>3 0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6-oprava zídky u čp.1910-1913 ul.M.Majerové,Místek</w:t>
        <w:tab/>
        <w:tab/>
        <w:t>4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5-Oprava opěr.zdi u obj.čp.831 ul. Riegrova,Místek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001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5-Oprava opěr.zdi u obj.čp.831 ul. Riegrova,Místek</w:t>
        <w:tab/>
        <w:tab/>
        <w:t>1 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6-Oprava zídky u čp.1910-1913 M.Majerové,Místek</w:t>
        <w:tab/>
        <w:tab/>
        <w:t>65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9</w:t>
        <w:tab/>
        <w:t>Ostatní nákupy jinde nezařazené</w:t>
        <w:tab/>
        <w:t>0,00</w:t>
        <w:tab/>
        <w:t>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8-Výběr dodavatele elektřiny a plynu</w:t>
        <w:tab/>
        <w:tab/>
        <w:t>7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9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7-Daň z nemovitých věcí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5-Náklady soudního říz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3</w:t>
        <w:tab/>
        <w:t>Úhrady sankcí jiným rozpočtům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585,00</w:t>
        <w:tab/>
        <w:t>8 44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a poplatků krajům, obcím a státním fondům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270,00</w:t>
        <w:tab/>
        <w:t>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270,00</w:t>
        <w:tab/>
        <w:t>7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tových vod</w:t>
        <w:tab/>
        <w:t>14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39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295,00</w:t>
        <w:tab/>
        <w:t>1 11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vybavenosti zeleně</w:t>
        <w:tab/>
        <w:t>1 065,00</w:t>
        <w:tab/>
        <w:t>80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30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2 753,00</w:t>
        <w:tab/>
        <w:t>2 062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37</w:t>
        <w:tab/>
        <w:t>Drobný dlouhodobý hmotný majetek</w:t>
        <w:tab/>
        <w:t>0,00</w:t>
        <w:tab/>
        <w:t>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tových vod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186,00</w:t>
        <w:tab/>
        <w:t>2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0,00</w:t>
        <w:tab/>
        <w:t>15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90,00</w:t>
        <w:tab/>
        <w:t>5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51,00</w:t>
        <w:tab/>
        <w:t>1 24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 1083, ul. Těšínská na sídlo MP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3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30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tových vod</w:t>
        <w:tab/>
        <w:t>73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473,00</w:t>
        <w:tab/>
        <w:t>4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17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73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4</w:t>
        <w:tab/>
        <w:t>Nájemné</w:t>
        <w:tab/>
        <w:t>6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7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1-(PV) Čp. 2441 Panské Nové Dvory - výměna střešní krytiny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50,00</w:t>
        <w:tab/>
        <w:t>48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50,00</w:t>
        <w:tab/>
        <w:t>48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1 457,00</w:t>
        <w:tab/>
        <w:t>2 034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900,00</w:t>
        <w:tab/>
        <w:t>9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28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28,00</w:t>
        <w:tab/>
        <w:t>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0,00</w:t>
        <w:tab/>
        <w:t>16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3-Čp.1148,ul.Radniční-MMFM,4.NP,klimatizace 4 ks vnější, 8 ks vnitřní</w:t>
        <w:tab/>
        <w:tab/>
        <w:t>16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3-Čp.1148,ul.Radniční MMFM,4.NP,klimatizace 4 ks vnější, 8 ks vnitřní</w:t>
        <w:tab/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tových vod</w:t>
        <w:tab/>
        <w:t>520,00</w:t>
        <w:tab/>
        <w:t>6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667,00</w:t>
        <w:tab/>
        <w:t>3 6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60,00</w:t>
        <w:tab/>
        <w:t>1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4 025,00</w:t>
        <w:tab/>
        <w:t>3 6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0,00</w:t>
        <w:tab/>
        <w:t>1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408,00</w:t>
        <w:tab/>
        <w:t>9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408,00</w:t>
        <w:tab/>
        <w:t>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0-Pasporty bytových i nebytových domů</w:t>
        <w:tab/>
        <w:tab/>
        <w:t>10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1 63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1 63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2 043,00</w:t>
        <w:tab/>
        <w:t>11 99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400,00</w:t>
        <w:tab/>
        <w:t>4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400,00</w:t>
        <w:tab/>
        <w:t>4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9</w:t>
        <w:tab/>
        <w:t>Nákup ostatních služe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veřejňování na centrální adres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401,00</w:t>
        <w:tab/>
        <w:t>4 4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4 983,10</w:t>
        <w:tab/>
        <w:t>145 271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6,98</w:t>
        <w:tab/>
        <w:t>56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6,65</w:t>
        <w:tab/>
        <w:t>5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33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1,71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1,71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5</w:t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5</w:t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5,81</w:t>
        <w:tab/>
        <w:t>9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5,81</w:t>
        <w:tab/>
        <w:t>9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91,33</w:t>
        <w:tab/>
        <w:t>1 813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119,57</w:t>
        <w:tab/>
        <w:t>131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19,26</w:t>
        <w:tab/>
        <w:t>21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5,5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1 147,00</w:t>
        <w:tab/>
        <w:t>1 6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2,37</w:t>
        <w:tab/>
        <w:t>62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55</w:t>
        <w:tab/>
        <w:t>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1,82</w:t>
        <w:tab/>
        <w:t>6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7,20</w:t>
        <w:tab/>
        <w:t>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0,7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6,50</w:t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S - dota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553,65</w:t>
        <w:tab/>
        <w:t>2 05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248,40</w:t>
        <w:tab/>
        <w:t>24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udit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 členský poplatek</w:t>
        <w:tab/>
        <w:t>48,40</w:t>
        <w:tab/>
        <w:t>4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 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1,40</w:t>
        <w:tab/>
        <w:t>27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825,05</w:t>
        <w:tab/>
        <w:t>2 325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6</w:t>
        <w:tab/>
        <w:t>Konzultační, poradenské a právní služ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MŠ Sluníčko, F. Čejky - posouzení terasy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20,00</w:t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, PD apod. v MŠ</w:t>
        <w:tab/>
        <w:t>160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,Lískovecká 2850-rekonstr.rozvodů vody a přípr.kuch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PD MŠ 8. pěš. pluku - oprava základů</w:t>
        <w:tab/>
        <w:tab/>
        <w:t>2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 F-M, J. Božana-AD oprava střech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 F-M,8.pěš.pluku-AD oprava základu</w:t>
        <w:tab/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 F-M,8.pěš.pluku-TDI oprava základ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 F-M,J.Božana 3141-opr.střechy hosp.pav.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Š běžná údržba</w:t>
        <w:tab/>
        <w:t>800,00</w:t>
        <w:tab/>
        <w:t>18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 - oprava základů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BÚ - MŠ Sněženka Sv. Čecha 170-oprava přípojky plynu</w:t>
        <w:tab/>
        <w:tab/>
        <w:t>4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BÚ - MŠ Bavlnářská - oprava kanalizace</w:t>
        <w:tab/>
        <w:tab/>
        <w:t>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 Lysůvky - oprava chodníku</w:t>
        <w:tab/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BÚ - MŠ Sluníčko, F. Čejky - havarijní oprava teras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1 528,00</w:t>
        <w:tab/>
        <w:t>34 496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</w:t>
        <w:tab/>
        <w:t>4 374,00</w:t>
        <w:tab/>
        <w:t>4 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382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517,00</w:t>
        <w:tab/>
        <w:t>4 5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31,00</w:t>
        <w:tab/>
        <w:t>3 5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382,00</w:t>
        <w:tab/>
        <w:t>4 5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311,00</w:t>
        <w:tab/>
        <w:t>3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502,00</w:t>
        <w:tab/>
        <w:t>4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076,00</w:t>
        <w:tab/>
        <w:t>4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prava střechy,ořez stromů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3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3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3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3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 MŠ Lískovec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MŠ Naděje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-ICT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15% spol. př.zahr. MŠ J.Trnky</w:t>
        <w:tab/>
        <w:tab/>
        <w:t>4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arboristické prác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podlahy,malován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prava fasády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prava a údržba MŠ-malování,oprava podlah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malířské a stavební prác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renovace a výměna dveř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 - revize - bez vyúčtování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na vybavení smyslové a stimul.místnost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2 13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ÚZ 33092-MŠ Barevný svět-OP JAK-EU</w:t>
        <w:tab/>
        <w:tab/>
        <w:t>60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OP JAK-CZ</w:t>
        <w:tab/>
        <w:tab/>
        <w:t>184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EU</w:t>
        <w:tab/>
        <w:tab/>
        <w:t>2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CZ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EU</w:t>
        <w:tab/>
        <w:tab/>
        <w:t>4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CZ</w:t>
        <w:tab/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EU</w:t>
        <w:tab/>
        <w:tab/>
        <w:t>1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CZ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EU</w:t>
        <w:tab/>
        <w:tab/>
        <w:t>1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CZ</w:t>
        <w:tab/>
        <w:tab/>
        <w:t>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MŠ Naděje  - neinv. dotace z OP JAK - EU</w:t>
        <w:tab/>
        <w:tab/>
        <w:t>344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MŠ Naděje  - neinv. dotace z OP JAK - CZ</w:t>
        <w:tab/>
        <w:tab/>
        <w:t>104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33092 -ZŠ a MŠ Skalice - neinv. dotace z OP JAK</w:t>
        <w:tab/>
        <w:tab/>
        <w:t>332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33092 -ZŠ a MŠ Skalice - neinv. dotace z OP JAK</w:t>
        <w:tab/>
        <w:tab/>
        <w:t>100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 MŠ Radost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 MŠ Radost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 - MŠ Pohádka - neinv. dot. Potravinová pomoc - EU</w:t>
        <w:tab/>
        <w:tab/>
        <w:t>126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 - MŠ Pohádka - neinv. dot. Potravinová pomoc - MSK</w:t>
        <w:tab/>
        <w:tab/>
        <w:t>1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911 - MŠ Beruška -Bezplatná strava dětěm - EU</w:t>
        <w:tab/>
        <w:tab/>
        <w:t>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00253 - MŠ Beruška -Bezplatná strava dětěm - CZ</w:t>
        <w:tab/>
        <w:tab/>
        <w:t>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Bezplatná strava dětem - EU</w:t>
        <w:tab/>
        <w:tab/>
        <w:t>3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Bezplatná strava dětem - MSK</w:t>
        <w:tab/>
        <w:tab/>
        <w:t>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911-MŠ Sluníčko-Bezplatná strava dětem-EU</w:t>
        <w:tab/>
        <w:tab/>
        <w:t>5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MŠ Sluníčko-Bezplatná strava dětem-MSK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66</w:t>
        <w:tab/>
        <w:t>Výdaje z finančního vypořádání  mezi krajem a obcemi</w:t>
        <w:tab/>
        <w:t>0,00</w:t>
        <w:tab/>
        <w:t>32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0-ÚZ 13014 - MŠ Pohádka - vratka dotace r. 2022 – Obědy do škol - EU</w:t>
        <w:tab/>
        <w:tab/>
        <w:t>27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 - MŠ Pohádka - vratka dotace r. 2022 – Obědy do škol - MSK</w:t>
        <w:tab/>
        <w:tab/>
        <w:t>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248,00</w:t>
        <w:tab/>
        <w:t>38 382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F-M - bezb.soc.zařízení-DDHM</w:t>
        <w:tab/>
        <w:tab/>
        <w:t>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F-M - bezb.soc.zařízení DDHM</w:t>
        <w:tab/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M, El. Krásnohorské 2254 - sondy podlah</w:t>
        <w:tab/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M, Pionýrů 400 - sondy podlah</w:t>
        <w:tab/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294,00</w:t>
        <w:tab/>
        <w:t>3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lima škol</w:t>
        <w:tab/>
        <w:t>34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3-Porady, školení, ostat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 plynu, výtahů, PD v základních školách</w:t>
        <w:tab/>
        <w:t>200,00</w:t>
        <w:tab/>
        <w:t>10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PD ZŠ nár. um. P. Bezruče - oprava kanalizace</w:t>
        <w:tab/>
        <w:tab/>
        <w:t>3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stanovení únosnosti podlah</w:t>
        <w:tab/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BÚ ZŠ nár.um.P.Bezruče-oprava podlahy</w:t>
        <w:tab/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 - analýza střešní krytin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- analýza střešní krytiny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770,00</w:t>
        <w:tab/>
        <w:t>2 2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F-M, Jana Čapka 2555-oprava umyváren</w:t>
        <w:tab/>
        <w:t>72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F-M, Skalice 192-oprava chodníků a schodišť</w:t>
        <w:tab/>
        <w:t>25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běžná údržba</w:t>
        <w:tab/>
        <w:t>800,00</w:t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BÚ - ZŠ FM, Komenského 404 - oprava střešních svodů</w:t>
        <w:tab/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 - oprava kanalizace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BÚ-ZŠ Lískovec-oprava střešních svodů</w:t>
        <w:tab/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BÚ-ZŠ Chlebovice-oprava střechy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8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59-Ocenění nejlepších pedagog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ěcné dárky pro prvňáčky základních škol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25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4 759,00</w:t>
        <w:tab/>
        <w:t>89 552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ZŠ ČSA 570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35,00</w:t>
        <w:tab/>
        <w:t>1 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</w:t>
        <w:tab/>
        <w:t>14 157,00</w:t>
        <w:tab/>
        <w:t>14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297,00</w:t>
        <w:tab/>
        <w:t>2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 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ec. ped.-plat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</w:t>
        <w:tab/>
        <w:t>8 127,00</w:t>
        <w:tab/>
        <w:t>8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správce hřiště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533,00</w:t>
        <w:tab/>
        <w:t>11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 pedagog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8 268,00</w:t>
        <w:tab/>
        <w:t>8 2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515,00</w:t>
        <w:tab/>
        <w:t>8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726,00</w:t>
        <w:tab/>
        <w:t>4 7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608,00</w:t>
        <w:tab/>
        <w:t>1 6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</w:t>
        <w:tab/>
        <w:t>2 101,00</w:t>
        <w:tab/>
        <w:t>2 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Galerie Pod sovou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</w:t>
        <w:tab/>
        <w:t>7 509,00</w:t>
        <w:tab/>
        <w:t>7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školní asistent</w:t>
        <w:tab/>
        <w:t>285,00</w:t>
        <w:tab/>
        <w:t>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výtv.soutěže měst.Š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</w:t>
        <w:tab/>
        <w:t>1 452,00</w:t>
        <w:tab/>
        <w:t>1 4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</w:t>
        <w:tab/>
        <w:t>3 376,00</w:t>
        <w:tab/>
        <w:t>3 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703,00</w:t>
        <w:tab/>
        <w:t>7 6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Šachy-gymnastika mozk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CT 2023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-ICT 2023</w:t>
        <w:tab/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-ICT 2023</w:t>
        <w:tab/>
        <w:tab/>
        <w:t>3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3</w:t>
        <w:tab/>
        <w:tab/>
        <w:t>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. armády-ICT 2023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3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3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3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3</w:t>
        <w:tab/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revize,opr.venkovní kanaliz.,hydroizolace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z Poděbrad-podpora plavání žáků 2.st.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prava kotelny,elektroinst.,odpadů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malování,čištění fasády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výmalba školy a družin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malování,oprava dveří,el.rozvodů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 Bezruče-opr.podlahy,soc.zař.,zdiva,malov.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 - ZŠ nár.um. P.Bezruče - příspěvek na obědy na ZŠ ve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ZŠ Jana Čapka 2555 - příspěvek na obědy na ZŠ ve FM</w:t>
        <w:tab/>
        <w:tab/>
        <w:t>2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 - ZŠ Komenského 402 - příspěvek na obědy na ZŠ ve FM</w:t>
        <w:tab/>
        <w:tab/>
        <w:t>47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ZŠ El. Krásnohorské 2254 - příspěvek na obědy na ZŠ</w:t>
        <w:tab/>
        <w:tab/>
        <w:t>94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ZŠ Pionýrů 400 - příspěvek na obědy na ZŠ ve FM</w:t>
        <w:tab/>
        <w:tab/>
        <w:t>68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 - ZŠ 1. máje 1700 - příspěvek na obědy na ZŠ ve FM</w:t>
        <w:tab/>
        <w:tab/>
        <w:t>5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 - ZŠ ČSA 570 - příspěvek na obědy na ZŠ ve FM</w:t>
        <w:tab/>
        <w:tab/>
        <w:t>64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ZŠ J. z Poděbrad 3109 - příspěvek na obědy na ZŠ ve FM</w:t>
        <w:tab/>
        <w:tab/>
        <w:t>7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ZŠ a MŠ Lískovec - příspěvek na obědy na ZŠ ve FM</w:t>
        <w:tab/>
        <w:tab/>
        <w:t>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ZŠ a MŠ Chlebovice - příspěvek na obědy na ZŠ ve FM</w:t>
        <w:tab/>
        <w:tab/>
        <w:t>6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- příspěvek na obědy na ZŠ ve FM</w:t>
        <w:tab/>
        <w:tab/>
        <w:t>1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 - ZŠ a MŠ Naděje - příspěvek na obědy na ZŠ ve FM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ZŠ a MŠ Skalice - vybudování šaten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poluúčast přírodní zahrady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na vybavení smyslové a stimul.místnost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7 47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6-ÚZ 33092-ZŠ Pionýrů 400-OP JAK-EU</w:t>
        <w:tab/>
        <w:tab/>
        <w:t>2 80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onýrů 400-OP JAK-CZ</w:t>
        <w:tab/>
        <w:tab/>
        <w:t>85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EU</w:t>
        <w:tab/>
        <w:tab/>
        <w:t>74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CZ</w:t>
        <w:tab/>
        <w:tab/>
        <w:t>2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EU</w:t>
        <w:tab/>
        <w:tab/>
        <w:t>3 263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CZ</w:t>
        <w:tab/>
        <w:tab/>
        <w:t>989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- ZŠ 1. máje 1700 - neinv.dotace z OP JAK - EU</w:t>
        <w:tab/>
        <w:tab/>
        <w:t>2 496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- ZŠ 1. máje 1700 - neinv.dotace z OP JAK - CZ</w:t>
        <w:tab/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Naděje  - neinv. dotace z OP JAK - EU</w:t>
        <w:tab/>
        <w:tab/>
        <w:t>547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-ZŠ Naděje  - neinv. dotace z OP JAK - CZ</w:t>
        <w:tab/>
        <w:tab/>
        <w:t>16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 33092 -ZŠ a MŠ Skalice - neinv. dotace z OP JAK</w:t>
        <w:tab/>
        <w:tab/>
        <w:t>36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 -  ÚZ 33092 -ZŠ a MŠ Skalice - neinv. dotace z OP JAK</w:t>
        <w:tab/>
        <w:tab/>
        <w:t>10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3 - ZŠ a MŠ Lískovec - neinv. dotace Prevence rizik.chování</w:t>
        <w:tab/>
        <w:tab/>
        <w:t>7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ÚZ 33092 - ZŠ J. z Poděbrad - neinv. dotace z OP JAK</w:t>
        <w:tab/>
        <w:tab/>
        <w:t>2 33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 - ÚZ 33092 - ZŠ J. z Poděbrad - neinv. dotace z OP JAK</w:t>
        <w:tab/>
        <w:tab/>
        <w:t>70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3 - ZŠ Jana Čapka 2555 - neinv. dotace Prevence rizik.chován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33093-ZŠ El.Krásnohorské-neinv.dotace Podpora žáků se soc.znevýhod.EU</w:t>
        <w:tab/>
        <w:tab/>
        <w:t>91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neinv. dotace IROP - EU</w:t>
        <w:tab/>
        <w:tab/>
        <w:t>39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neinv. dotace IROP - CZ</w:t>
        <w:tab/>
        <w:tab/>
        <w:t>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66</w:t>
        <w:tab/>
        <w:t>Výdaje z finančního vypořádání  mezi krajem a obcemi</w:t>
        <w:tab/>
        <w:t>0,00</w:t>
        <w:tab/>
        <w:t>4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ÚZ 13014-ZŠ El. Krásnohorské -vratka dotace-Obědy do škol - EU</w:t>
        <w:tab/>
        <w:tab/>
        <w:t>3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El. Krásnohorské -vratka dotace-Obědy do škol - CZ</w:t>
        <w:tab/>
        <w:tab/>
        <w:t>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 - ZŠ J. z Poděbrad - Bezplatná strava dětem – EU r. 2022</w:t>
        <w:tab/>
        <w:tab/>
        <w:t>2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ÚZ 13014 - ZŠ J. z Poděbrad - Bezplatná strava dětem – CZ r. 2022</w:t>
        <w:tab/>
        <w:tab/>
        <w:t>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100,00</w:t>
        <w:tab/>
        <w:t>1 632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Š a MŠ</w:t>
        <w:tab/>
        <w:t>4 100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10 000,00</w:t>
        <w:tab/>
        <w:t>483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01 750,00</w:t>
        <w:tab/>
        <w:t>112 19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740,00</w:t>
        <w:tab/>
        <w:t>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-Svět techniky DOV</w:t>
        <w:tab/>
        <w:t>740,00</w:t>
        <w:tab/>
        <w:t>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ústavům,OPS</w:t>
        <w:tab/>
        <w:t>139,95</w:t>
        <w:tab/>
        <w:t>13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39,95</w:t>
        <w:tab/>
        <w:t>139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z.s.-semin.pro řed.ZŠ a MŠ, festiv.inspir.v přír.věd.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na projekt KPR pro žáky ZŠ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42 949,72</w:t>
        <w:tab/>
        <w:t>1 306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</w:t>
        <w:tab/>
        <w:t>6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 Krásnohorské-IROP-Vybudování odb. u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 Krásnohorské-IROP-Vybudování polyfun.odborné i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-OŽP-přírodní zahrada</w:t>
        <w:tab/>
        <w:t>7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pro MAS Pobeskydí,z.s.-semin.pro řed.ZŠ a MŠ,fest.inspir.v přír.v.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F-M,Slezská 770-OŽP-přír.zahrady</w:t>
        <w:tab/>
        <w:t>123,92</w:t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zahrada</w:t>
        <w:tab/>
        <w:t>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OŽP-přír.zahrada</w:t>
        <w:tab/>
        <w:t>7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-projekt "FM ve 3D realitě"</w:t>
        <w:tab/>
        <w:t>39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 F-M, Anenská-OŽP-přírodní zahrada</w:t>
        <w:tab/>
        <w:t>251,46</w:t>
        <w:tab/>
        <w:t>18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. učeben</w:t>
        <w:tab/>
        <w:t>5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 Jana Čapka-IROP-Modernizace odb. učeben</w:t>
        <w:tab/>
        <w:t>5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IROP-Přírodní vědy názorně</w:t>
        <w:tab/>
        <w:t>540,00</w:t>
        <w:tab/>
        <w:t>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>5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44 229,67</w:t>
        <w:tab/>
        <w:t>2 836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 - 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2 660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2 660,00</w:t>
        <w:tab/>
        <w:t>2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6</w:t>
        <w:tab/>
        <w:t>Neinvestiční transfery zřízeným příspěvkovým organizacím</w:t>
        <w:tab/>
        <w:t>0,00</w:t>
        <w:tab/>
        <w:t>3 193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ÚZ 33092 -ZUŠ F-M-neinv.dotace z OP JAK - EU</w:t>
        <w:tab/>
        <w:tab/>
        <w:t>2 45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 -ZUŠ F-M-neinv.dotace z OP JAK - CZ</w:t>
        <w:tab/>
        <w:tab/>
        <w:t>74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 670,00</w:t>
        <w:tab/>
        <w:t>5 861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</w:t>
        <w:tab/>
        <w:t>1 712,00</w:t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6</w:t>
        <w:tab/>
        <w:t>Neinvestiční transfery zřízeným příspěvkovým organizacím</w:t>
        <w:tab/>
        <w:t>0,00</w:t>
        <w:tab/>
        <w:t>53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00833 - SVČ Klíč - neinv. dotace z MSK na okr.Kola soutěž.pro r.2023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2-SVČ Klíč - neinvestiční dotace Odborné, kar.a pol.vzd.- 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2-SVČ Klíč - neinvestiční dotace Odborné, kar.a pol.vzd.- 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253-SVČ Klíč - neinvestiční dotace Odborné, kar.a pol.vzd.- MSK</w:t>
        <w:tab/>
        <w:tab/>
        <w:t>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0 - SVČ Klíč - neinvestiční dotace Podpora okr.kol soutěží</w:t>
        <w:tab/>
        <w:tab/>
        <w:t>21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082,00</w:t>
        <w:tab/>
        <w:t>2 616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Studie parkování při MěK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396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396,00</w:t>
        <w:tab/>
        <w:t>21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-MěK F-M - dotace na výkon regionálních funkcí knihoven</w:t>
        <w:tab/>
        <w:tab/>
        <w:t>1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1 421,00</w:t>
        <w:tab/>
        <w:t>23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artnerská města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466,00</w:t>
        <w:tab/>
        <w:t>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3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1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6 - ÚZ 34002 - obnova památky - socha sv. Floriána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6 - obnova památky - socha sv. Floriána</w:t>
        <w:tab/>
        <w:tab/>
        <w:t>118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50,00</w:t>
        <w:tab/>
        <w:t>1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.církve evang.-oprava fasády kostel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oprava plotu a instalace brány žid. Hřbitova ve FM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315,00</w:t>
        <w:tab/>
        <w:t>1 4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staurátorský záměr na opravu památek</w:t>
        <w:tab/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041</w:t>
        <w:tab/>
        <w:t>Odměny za užití duševního vlastnictv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místní rozhlas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25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>250,00</w:t>
        <w:tab/>
        <w:t>7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3 100,00</w:t>
        <w:tab/>
        <w:t>3 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 aktivit ve F-M 2023</w:t>
        <w:tab/>
        <w:t>600,00</w:t>
        <w:tab/>
        <w:t>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3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3 060,00</w:t>
        <w:tab/>
        <w:t>6 49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inár.folklorní festival</w:t>
        <w:tab/>
        <w:t>1 500,00</w:t>
        <w:tab/>
        <w:t>1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 aktivit ve F-M 2023</w:t>
        <w:tab/>
        <w:t>1 560,00</w:t>
        <w:tab/>
        <w:t>4 8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70,00</w:t>
        <w:tab/>
        <w:t>26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70,00</w:t>
        <w:tab/>
        <w:t>26 8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0,00</w:t>
        <w:tab/>
        <w:t>1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ab/>
        <w:t>7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 aktivit ve F-M 2023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4 49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. aktivit ve F-M 2023</w:t>
        <w:tab/>
        <w:t>4 49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kulturu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7 770,00</w:t>
        <w:tab/>
        <w:t>37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.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6</w:t>
        <w:tab/>
        <w:t>Konzultační, poradenské a právní služby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benchmarking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1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- sportoviště</w:t>
        <w:tab/>
        <w:t>5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obiliář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0-Odstranění sportoviště ul. Pionýrů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700,00</w:t>
        <w:tab/>
        <w:t>1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50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6-Oprava veřejného sportoviště J.Božana</w:t>
        <w:tab/>
        <w:t>1 20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91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ovní akce odboru ŠKMaT</w:t>
        <w:tab/>
        <w:t>15,0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jištění sportovních ak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ce realizované odborem ŠKMaT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15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15,00</w:t>
        <w:tab/>
        <w:t>1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.dospělých hokejistů</w:t>
        <w:tab/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um Škola života F-M,o.p.s.-sport.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um Škola života F-M,o.p.s.-na 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49 355,00</w:t>
        <w:tab/>
        <w:t>56 779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Mládežnický sport</w:t>
        <w:tab/>
        <w:t>39 495,00</w:t>
        <w:tab/>
        <w:t>44 009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.dospělých fotbalistů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.dospělých házenkářů</w:t>
        <w:tab/>
        <w:t>1 67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vrcholový sport 2023</w:t>
        <w:tab/>
        <w:t>1 67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 - na provoz a činnost dospělých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reen Volley F-M,z.s.-na volejbal extraliga muži</w:t>
        <w:tab/>
        <w:t>1 670,00</w:t>
        <w:tab/>
        <w:t>1 6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 - 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 - Hornická desítk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K Klasik z.s. - nájem sportovního areálu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 - 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 - 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3</w:t>
        <w:tab/>
        <w:tab/>
        <w:t>2 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 JO Tenis.trén.centrum z.s. - ITF 25 000 $ tenisový turnaj žen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bC Frýdek-Místek z.s. - Prague Games 2023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AIKIDO AIKIKAI F-M z.s. - Sportovní víkend dětí Aikido Aikikai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 - Sportovní klub policie F-M z.s. - oddíl TS AKTIV – MS DANCE FEVER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 - MS, ME, MEU jednotlivců v šach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Funky Beat-MS v Portug.- Hip Hop Unite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GB Draculino - 7. ročník mezinár. turnaje v brazilském jiu-jitsu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sport. kroužky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-sport. kroužky</w:t>
        <w:tab/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. krouž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ort. kroužky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. kroužky</w:t>
        <w:tab/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máje 1700-sport. kroužky</w:t>
        <w:tab/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.armády-sport. kroužky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sport. kroužky</w:t>
        <w:tab/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. kroužky</w:t>
        <w:tab/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4 920,00</w:t>
        <w:tab/>
        <w:t>132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člens.přísp.do sport.klubů pro děti občanů města FM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5-DP Podpora a rozvoj sportu ve městě F-M 2023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dofinancování sportu</w:t>
        <w:tab/>
        <w:t>920,00</w:t>
        <w:tab/>
        <w:t>132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55 620,00</w:t>
        <w:tab/>
        <w:t>59 9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8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Transfery-neziskovým organiz.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aktivit ve F-M 2023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 vzděl. a zájm. aktivit ve F-M 2023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P-rozhledna v Chlebovicíc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teriál-rozhledna v Chlebovicích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37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37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rozhledny v Chlebovicích</w:t>
        <w:tab/>
        <w:t>15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9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63-ZŠ a MŠ Chlebovice-vratka dotace Šablony III - EU</w:t>
        <w:tab/>
        <w:tab/>
        <w:t>8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63-ZŠ a MŠ Chlebovice-vratka dotace-Šablony III - CZ</w:t>
        <w:tab/>
        <w:tab/>
        <w:t>1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6</w:t>
        <w:tab/>
        <w:t>Výdaje z finančního vypořádání  mezi krajem a obcemi</w:t>
        <w:tab/>
        <w:t>0,00</w:t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33166-SVČ Klíč - vratka dotace na soutěže</w:t>
        <w:tab/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10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03 512,67</w:t>
        <w:tab/>
        <w:t>288 86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4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</w:t>
        <w:tab/>
        <w:t>4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278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 278,00</w:t>
        <w:tab/>
        <w:t>2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0 493,00</w:t>
        <w:tab/>
        <w:t>29 56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 - silnice</w:t>
        <w:tab/>
        <w:t>1 877,00</w:t>
        <w:tab/>
        <w:t>1 8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197,00</w:t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K</w:t>
        <w:tab/>
        <w:t>232,00</w:t>
        <w:tab/>
        <w:t>2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573,00</w:t>
        <w:tab/>
        <w:t>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314,00</w:t>
        <w:tab/>
        <w:t>1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16,00</w:t>
        <w:tab/>
        <w:t>1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MK</w:t>
        <w:tab/>
        <w:t>986,00</w:t>
        <w:tab/>
        <w:t>9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406,00</w:t>
        <w:tab/>
        <w:t>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406,00</w:t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8 999,00</w:t>
        <w:tab/>
        <w:t>8 9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509,00</w:t>
        <w:tab/>
        <w:t>2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2 878,00</w:t>
        <w:tab/>
        <w:t>12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7 742,00</w:t>
        <w:tab/>
        <w:t>38 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 - celoplošné</w:t>
        <w:tab/>
        <w:t>17 242,00</w:t>
        <w:tab/>
        <w:t>4 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8 000,00</w:t>
        <w:tab/>
        <w:t>10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8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izorní opravy účelových komunikací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5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0-Oprava MK podél potoka Vlčok (severně od sil. II/648) P.N.D.</w:t>
        <w:tab/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1-Oprava spojovacích komunikací v Chlebovicích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3-Opr.kom.ul.Topol. a chodn.ul.Topol.,Javor.,Habrová,k. ú. Frýdek</w:t>
        <w:tab/>
        <w:tab/>
        <w:t>1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4-Oprava komunikace a chodníku ul. Tolstého</w:t>
        <w:tab/>
        <w:tab/>
        <w:t>3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0-Oprava mostů M-26, Frýdek a M-1, PND</w:t>
        <w:tab/>
        <w:tab/>
        <w:t>1 0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2-Oprava komunikace na ul. Františka Linharta, Josefa</w:t>
        <w:tab/>
        <w:tab/>
        <w:t>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4-Oprava komunikace k domům č.p.217,47 a 378, k.ú.Skalice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7-Oprava komunikace ul.k Zahrádkám vč.křižovatky u moštárny</w:t>
        <w:tab/>
        <w:tab/>
        <w:t>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3-Oprava autobusového zálivu ul. Frýdlantská, směr Frýdlant n.O.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8-Oprava části komunikace - ul. Ostravská</w:t>
        <w:tab/>
        <w:tab/>
        <w:t>3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9-Oprava komun. a chodníku ul. Na Kopci,Javorová,Habrová</w:t>
        <w:tab/>
        <w:tab/>
        <w:t>3 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32-Oprava komunikace ul. Bezručova</w:t>
        <w:tab/>
        <w:tab/>
        <w:t>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3-Oprava kom.směr od hl.cesty k domu č.p.284, Skalice</w:t>
        <w:tab/>
        <w:tab/>
        <w:t>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5-Oprava kom. u domu č.p. 240, Skalice-Kamenec</w:t>
        <w:tab/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1-Oprava komunikace ul. Na Výsluní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4-Oprava komunikace a chodníku ul. J. K. Tyla</w:t>
        <w:tab/>
        <w:tab/>
        <w:t>9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21</w:t>
        <w:tab/>
        <w:t>Neinvestiční transfery obcím</w:t>
        <w:tab/>
        <w:t>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ec Dobrá-neinv.dotace na opravu mostu přes řeku Morávk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17,00</w:t>
        <w:tab/>
        <w:t>70 28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168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68,00</w:t>
        <w:tab/>
        <w:t>5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19 179,00</w:t>
        <w:tab/>
        <w:t>19 3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7-(PV) Oprava lávky pro pěší přes ulici Revoluč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9-(PV) Oprava lávky u LIDLU ve Frýdk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255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22,00</w:t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 - lávky pro pěší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 - chodníky</w:t>
        <w:tab/>
        <w:t>1 255,00</w:t>
        <w:tab/>
        <w:t>1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509,00</w:t>
        <w:tab/>
        <w:t>2 5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7 641,00</w:t>
        <w:tab/>
        <w:t>7 6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 jejich součástí a příslušenství</w:t>
        <w:tab/>
        <w:t>3 742,00</w:t>
        <w:tab/>
        <w:t>3 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119,00</w:t>
        <w:tab/>
        <w:t>1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754,00</w:t>
        <w:tab/>
        <w:t>1 0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stranění altánu</w:t>
        <w:tab/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1 000,00</w:t>
        <w:tab/>
        <w:t>21 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2-Plánované opravy - cyklostezky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1 0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4-Plánované opravy láv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2 000,00</w:t>
        <w:tab/>
        <w:t>3 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1 000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14 500,00</w:t>
        <w:tab/>
        <w:t>4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7-Oprava části komunik. a chodníku-ul. Třanovského</w:t>
        <w:tab/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43-Oprava chodníku na ul. K Hájku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3-Opr.kom.ul.Topol. a chodn.ul.Topol.,Javor.,Habrová,k. ú. Frýdek</w:t>
        <w:tab/>
        <w:tab/>
        <w:t>1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5-Oprava nástupiště aut.zastáv."U Václavíků", k.ú. Lysůvky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4-Oprava komunikace a chodníku ul. Tolstého</w:t>
        <w:tab/>
        <w:tab/>
        <w:t>1 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9-Oprava komun. a chodníků ul. Na Kopci,Javorová,Habrová</w:t>
        <w:tab/>
        <w:tab/>
        <w:t>5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 Zelená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4-Oprava komunikace a chodníku ul. J. K. Tyla</w:t>
        <w:tab/>
        <w:tab/>
        <w:t>1 1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estiční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909</w:t>
        <w:tab/>
        <w:t>Ostatní neinvestiční výdaje jinde nezařazené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0 353,00</w:t>
        <w:tab/>
        <w:t>41 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ho materiálu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426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426,00</w:t>
        <w:tab/>
        <w:t>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638,00</w:t>
        <w:tab/>
        <w:t>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638,00</w:t>
        <w:tab/>
        <w:t>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 2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200,00</w:t>
        <w:tab/>
        <w:t>2 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200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ltimodální model dopravy</w:t>
        <w:tab/>
        <w:tab/>
        <w:t>2 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12,00</w:t>
        <w:tab/>
        <w:t>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lužeb j.n.</w:t>
        <w:tab/>
        <w:t>812,00</w:t>
        <w:tab/>
        <w:t>8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320,00</w:t>
        <w:tab/>
        <w:t>2 51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320,00</w:t>
        <w:tab/>
        <w:t>2 510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0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337,00</w:t>
        <w:tab/>
        <w:t>5 57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5 000,00</w:t>
        <w:tab/>
        <w:t>167 6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ČSAD F-M a.s.-provoz MHD</w:t>
        <w:tab/>
        <w:t>22 500,00</w:t>
        <w:tab/>
        <w:t>22 7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SAD F-M a.s.-provoz MHD</w:t>
        <w:tab/>
        <w:t>142 500,00</w:t>
        <w:tab/>
        <w:t>14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705,00</w:t>
        <w:tab/>
        <w:t>1 7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8-Obslužnost Havířovsko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na úhradu protarif.ztráty v zóně 511</w:t>
        <w:tab/>
        <w:t>135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9-Obslužnost Frýdecko-Místecko</w:t>
        <w:tab/>
        <w:t>944,00</w:t>
        <w:tab/>
        <w:t>9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06,00</w:t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166 705,00</w:t>
        <w:tab/>
        <w:t>169 33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39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9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6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estiční náhrad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0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429,00</w:t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23 400,00</w:t>
        <w:tab/>
        <w:t>23 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ická energie</w:t>
        <w:tab/>
        <w:t>23 400,00</w:t>
        <w:tab/>
        <w:t>23 1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17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</w:t>
        <w:tab/>
        <w:t>17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7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8 119,00</w:t>
        <w:tab/>
        <w:t>8 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ch služeb</w:t>
        <w:tab/>
        <w:t>8 119,00</w:t>
        <w:tab/>
        <w:t>8 1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29 597,00</w:t>
        <w:tab/>
        <w:t>31 068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>29 597,00</w:t>
        <w:tab/>
        <w:t>31 068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0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1 140,00</w:t>
        <w:tab/>
        <w:t>62 44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32 834,00</w:t>
        <w:tab/>
        <w:t>350 064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360,00</w:t>
        <w:tab/>
        <w:t>39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4-Městský holubník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1-Deratiz.potkanů, odchyt holubů a likvidace kadáverů</w:t>
        <w:tab/>
        <w:t>200,00</w:t>
        <w:tab/>
        <w:t>23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360,00</w:t>
        <w:tab/>
        <w:t>39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1 234,00</w:t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9-Zpracování lesních hospodářských osnov</w:t>
        <w:tab/>
        <w:t>924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1 234,00</w:t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8-Záchovná údržba-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7-Záchovná údržba-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6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 a obuv s výjimkou OP</w:t>
        <w:tab/>
        <w:t>36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Transfery-neziskovým organiz.</w:t>
        <w:tab/>
        <w:t>6,00</w:t>
        <w:tab/>
        <w:t>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6,00</w:t>
        <w:tab/>
        <w:t>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74,00</w:t>
        <w:tab/>
        <w:t>77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,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200,00</w:t>
        <w:tab/>
        <w:t>3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200,00</w:t>
        <w:tab/>
        <w:t>3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kolaudace přípojk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ů na smlu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-vodovod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12,00</w:t>
        <w:tab/>
        <w:t>825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500,00</w:t>
        <w:tab/>
        <w:t>1 208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500,00</w:t>
        <w:tab/>
        <w:t>1 208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9</w:t>
        <w:tab/>
        <w:t>Nákup materiálu jinde nezařazený</w:t>
        <w:tab/>
        <w:t>0,00</w:t>
        <w:tab/>
        <w:t>1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54</w:t>
        <w:tab/>
        <w:t>Elektrická energie</w:t>
        <w:tab/>
        <w:t>100,00</w:t>
        <w:tab/>
        <w:t>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>100,00</w:t>
        <w:tab/>
        <w:t>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78,00</w:t>
        <w:tab/>
        <w:t>10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čistění a kamerové záznamy</w:t>
        <w:tab/>
        <w:t>50,00</w:t>
        <w:tab/>
        <w:t>78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kanalizace na smluvní služby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-kanalizační ř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91</w:t>
        <w:tab/>
        <w:t>Zaplacené sankce a odstupné</w:t>
        <w:tab/>
        <w:t>0,00</w:t>
        <w:tab/>
        <w:t>0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75-Čerpací stanice</w:t>
        <w:tab/>
        <w:tab/>
        <w:t>0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92</w:t>
        <w:tab/>
        <w:t>Poskytnuté náhrady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988,00</w:t>
        <w:tab/>
        <w:t>1 82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6</w:t>
        <w:tab/>
        <w:t>Konzultační, poradenské a právní služby</w:t>
        <w:tab/>
        <w:t>220,00</w:t>
        <w:tab/>
        <w:t>26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20,00</w:t>
        <w:tab/>
        <w:t>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5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265,00</w:t>
        <w:tab/>
        <w:t>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65,00</w:t>
        <w:tab/>
        <w:t>2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ílový potok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210,00</w:t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2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Hodoňovický náhon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695,00</w:t>
        <w:tab/>
        <w:t>73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0,00</w:t>
        <w:tab/>
        <w:t>1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0,00</w:t>
        <w:tab/>
        <w:t>1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0,00</w:t>
        <w:tab/>
        <w:t>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459,19</w:t>
        <w:tab/>
        <w:t>10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válečné hroby</w:t>
        <w:tab/>
        <w:t>159,19</w:t>
        <w:tab/>
        <w:t>5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ohřeb v Karpatech</w:t>
        <w:tab/>
        <w:t>2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prava Památníku padlým hrdinů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459,19</w:t>
        <w:tab/>
        <w:t>109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</w:t>
        <w:tab/>
        <w:t>810,00</w:t>
        <w:tab/>
        <w:t>8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9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100,00</w:t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.n.</w:t>
        <w:tab/>
        <w:t>100,00</w:t>
        <w:tab/>
        <w:t>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352,76</w:t>
        <w:tab/>
        <w:t>5 499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145,76</w:t>
        <w:tab/>
        <w:t>5 396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8-Hřbitov Frýdek-následná péče</w:t>
        <w:tab/>
        <w:t>207,00</w:t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416,00</w:t>
        <w:tab/>
        <w:t>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-veřejná pohřebiště</w:t>
        <w:tab/>
        <w:t>1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0-Opr.chodníčků v urn.háji A,B na veřej.pohřeb.v k.ú.Frýdek-II. etap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904,76</w:t>
        <w:tab/>
        <w:t>6 059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73,15</w:t>
        <w:tab/>
        <w:t>286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8-ÚZ 90006-Adaptační strategie SMFM</w:t>
        <w:tab/>
        <w:t>38,70</w:t>
        <w:tab/>
        <w:t>3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Adaptační strategie SMFM</w:t>
        <w:tab/>
        <w:t>286,56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00000-Adaptační strategie SMFM</w:t>
        <w:tab/>
        <w:t>28,66</w:t>
        <w:tab/>
        <w:t>28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90003-Adaptační strategie SMFM</w:t>
        <w:tab/>
        <w:t>219,23</w:t>
        <w:tab/>
        <w:t>219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573,15</w:t>
        <w:tab/>
        <w:t>286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2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2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27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1-Pořízení nádob na plasty k RD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020,00</w:t>
        <w:tab/>
        <w:t>6 0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440,00</w:t>
        <w:tab/>
        <w:t>2 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2 650,00</w:t>
        <w:tab/>
        <w:t>2 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66 500,00</w:t>
        <w:tab/>
        <w:t>66 0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2-Odstranění odpadu ze zeleně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1 160,00</w:t>
        <w:tab/>
        <w:t>11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070,00</w:t>
        <w:tab/>
        <w:t>1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200,00</w:t>
        <w:tab/>
        <w:t>35 41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3 020,00</w:t>
        <w:tab/>
        <w:t>3 0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4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ých dvorů</w:t>
        <w:tab/>
        <w:t>5 100,00</w:t>
        <w:tab/>
        <w:t>5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3 320,00</w:t>
        <w:tab/>
        <w:t>3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spol.EKO-KOM,a.s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9 650,00</w:t>
        <w:tab/>
        <w:t>79 326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0,00</w:t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340,00</w:t>
        <w:tab/>
        <w:t>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13-Havárie-nebezpečné odpady Staré Měst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2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340,00</w:t>
        <w:tab/>
        <w:t>6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, zpracování odb. posud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ní závlahové vaky ke stromům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43 315,00</w:t>
        <w:tab/>
        <w:t>44 762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25,00</w:t>
        <w:tab/>
        <w:t>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2 800,00</w:t>
        <w:tab/>
        <w:t>2 8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840,00</w:t>
        <w:tab/>
        <w:t>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36 500,00</w:t>
        <w:tab/>
        <w:t>37 867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85-Arboretum Frýdek-Místek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2 700,00</w:t>
        <w:tab/>
        <w:t>3 0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-vybavenost zeleně</w:t>
        <w:tab/>
        <w:t>2 700,00</w:t>
        <w:tab/>
        <w:t>3 04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492</w:t>
        <w:tab/>
        <w:t>Dary fyzickým osobám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6 458,00</w:t>
        <w:tab/>
        <w:t>47 955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50,00</w:t>
        <w:tab/>
        <w:t>20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75,00</w:t>
        <w:tab/>
        <w:t>4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30,00</w:t>
        <w:tab/>
        <w:t>1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40,00</w:t>
        <w:tab/>
        <w:t>32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34-Den Země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 - Den Země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54</w:t>
        <w:tab/>
        <w:t>Elektrická energie</w:t>
        <w:tab/>
        <w:t>0,00</w:t>
        <w:tab/>
        <w:t>2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7-Besedy s kominíky</w:t>
        <w:tab/>
        <w:tab/>
        <w:t>2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122,00</w:t>
        <w:tab/>
        <w:t>2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22,00</w:t>
        <w:tab/>
        <w:t>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7-Besedy s kominíky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331,82</w:t>
        <w:tab/>
        <w:t>518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100,00</w:t>
        <w:tab/>
        <w:t>89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119,82</w:t>
        <w:tab/>
        <w:t>92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34-Den Zem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7-Besedy s kominíky</w:t>
        <w:tab/>
        <w:tab/>
        <w:t>104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310 - Den Země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25,00</w:t>
        <w:tab/>
        <w:t>1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20,00</w:t>
        <w:tab/>
        <w:t>5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Den Země</w:t>
        <w:tab/>
        <w:t>5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7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13</w:t>
        <w:tab/>
        <w:t>Transfery - podnikatelům-PO</w:t>
        <w:tab/>
        <w:t>0,00</w:t>
        <w:tab/>
        <w:t>1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9-DP aktivit vedoucích ke zlepšení ŽP</w:t>
        <w:tab/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493</w:t>
        <w:tab/>
        <w:t>Účelové neinvestiční transfery fyzickým osobám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55,25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>55,25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616,07</w:t>
        <w:tab/>
        <w:t>826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6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ybářské a lovecké lístky</w:t>
        <w:tab/>
        <w:t>6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0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43 507,17</w:t>
        <w:tab/>
        <w:t>144 542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3 846,00</w:t>
        <w:tab/>
        <w:t>11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 o.</w:t>
        <w:tab/>
        <w:t>13 846,00</w:t>
        <w:tab/>
        <w:t>11 8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0,00</w:t>
        <w:tab/>
        <w:t>5 6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 - ÚZ 354 - Hospic F-M, p. o. – Dofinanc.nákladů na el.energii a mzdy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 - ÚZ 914 - Hospic Frýdek-Místek, p. o.</w:t>
        <w:tab/>
        <w:tab/>
        <w:t>5 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3 846,00</w:t>
        <w:tab/>
        <w:t>17 5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6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evence před drogami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olution Train a návazný program "To je zákon kámo!"</w:t>
        <w:tab/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8,00</w:t>
        <w:tab/>
        <w:t>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ADRA, o. p. s., 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Mobilní hospic Ondráše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Oblastní spolek ČĆK F-M, dárci krve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Oblastní spolek ČČK F-M, humanitární jednotka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Unie Roska, Roska F-M</w:t>
        <w:tab/>
        <w:tab/>
        <w:t>3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Andělé Stromu života, p. s.</w:t>
        <w:tab/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9 - Jezdecký klub Sviadnov, z. s.</w:t>
        <w:tab/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93 - ID - Svaz post. civil. chorobami v ČR, z. s., ZO Naděje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93 - Svaz post. civiliz. chorobami v ČR, z. o., OO FM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3</w:t>
        <w:tab/>
        <w:t>Neinvestiční transfery církvím a náboženským společnostem</w:t>
        <w:tab/>
        <w:t>0,00</w:t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 - Charita Frýdek-Místek, mobilní hospicová péče</w:t>
        <w:tab/>
        <w:tab/>
        <w:t>1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901</w:t>
        <w:tab/>
        <w:t>Nespecifikované rezervy</w:t>
        <w:tab/>
        <w:t>8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9-DP Podpora projektů v oblasti zdravotnictví</w:t>
        <w:tab/>
        <w:t>8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800,00</w:t>
        <w:tab/>
        <w:t>6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NN,z.ú.-občanská poradna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. postižené MSK,o.p.s.-poradn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690,00</w:t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ONS ČR,z.s.-odborné soc. poradenstv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ONŽ-poradenství pro ženy a dívky,z.s.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-Poradna modrého kříže v ČR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3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11</w:t>
        <w:tab/>
        <w:t>Platy zaměstnanců</w:t>
        <w:tab/>
        <w:t>0,00</w:t>
        <w:tab/>
        <w:t>6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3 - ÚZ 13010 - Výkon pěstounské péče</w:t>
        <w:tab/>
        <w:tab/>
        <w:t>6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31</w:t>
        <w:tab/>
        <w:t>Sociální zabezpečení</w:t>
        <w:tab/>
        <w:t>0,00</w:t>
        <w:tab/>
        <w:t>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3 - ÚZ 13010 - Výkon pěstounské péče</w:t>
        <w:tab/>
        <w:tab/>
        <w:t>16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032</w:t>
        <w:tab/>
        <w:t>Povinné pojistné na veřejné zdravotní pojištění</w:t>
        <w:tab/>
        <w:t>0,00</w:t>
        <w:tab/>
        <w:t>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3 - ÚZ 13010 - Výkon pěstounské péče</w:t>
        <w:tab/>
        <w:tab/>
        <w:t>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4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75</w:t>
        <w:tab/>
        <w:t>Pohoštění</w:t>
        <w:tab/>
        <w:t>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4</w:t>
        <w:tab/>
        <w:t>Výdaje na věcné dar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 - Transfery na výkon činnosti obce s roz.půs.v obl.SPOD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503,00</w:t>
        <w:tab/>
        <w:t>5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</w:t>
        <w:tab/>
        <w:t>6 503,00</w:t>
        <w:tab/>
        <w:t>5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9</w:t>
        <w:tab/>
        <w:t>Ostatní neinvestiční výdaje jinde nezařazené</w:t>
        <w:tab/>
        <w:t>0,00</w:t>
        <w:tab/>
        <w:t>1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a</w:t>
        <w:tab/>
        <w:tab/>
        <w:t>1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6 583,00</w:t>
        <w:tab/>
        <w:t>5 555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 - ADRA, o. p. s., sociální šatník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 - Oblastní spolek ČČK F-M, mobilní ošetřovací jednot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Oblastní společk ČČK, sociální šatník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o.p.s.-sociální rehabilita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218,00</w:t>
        <w:tab/>
        <w:t>1 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 SÁRA F-M, sociální rehabilitace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 RÚT F-M, sociální rehabilitace</w:t>
        <w:tab/>
        <w:t>476,00</w:t>
        <w:tab/>
        <w:t>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Beskydské centrum duševního zdraví</w:t>
        <w:tab/>
        <w:t>632,00</w:t>
        <w:tab/>
        <w:t>6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638,00</w:t>
        <w:tab/>
        <w:t>1 6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7,00</w:t>
        <w:tab/>
        <w:t>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1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1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4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14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6,00</w:t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6,00</w:t>
        <w:tab/>
        <w:t>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25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5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0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Slezská diakonie, Letní pobytový tábor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62,00</w:t>
        <w:tab/>
        <w:t>11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495,00</w:t>
        <w:tab/>
        <w:t>1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Dům pokojného stáří</w:t>
        <w:tab/>
        <w:t>1 495,00</w:t>
        <w:tab/>
        <w:t>1 4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21 235,00</w:t>
        <w:tab/>
        <w:t>17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rýdek-Místek, p. o.</w:t>
        <w:tab/>
        <w:t>21 235,00</w:t>
        <w:tab/>
        <w:t>17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0,00</w:t>
        <w:tab/>
        <w:t>29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 - ÚZ 914 - Domov pro seniory rýdek-Místek, p. o.</w:t>
        <w:tab/>
        <w:tab/>
        <w:t>29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901</w:t>
        <w:tab/>
        <w:t>Nespecifikované rezervy</w:t>
        <w:tab/>
        <w:t>1 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rýdek-Místek, p. o.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23 830,00</w:t>
        <w:tab/>
        <w:t>48 86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.postižené MSK,o.p.s.-osobní asist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-osobní asistence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883,00</w:t>
        <w:tab/>
        <w:t>8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NOE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Charitní pečovatelská služba</w:t>
        <w:tab/>
        <w:t>743,00</w:t>
        <w:tab/>
        <w:t>7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7 030,00</w:t>
        <w:tab/>
        <w:t>38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rýdek-Místek, p. o.</w:t>
        <w:tab/>
        <w:t>11 530,00</w:t>
        <w:tab/>
        <w:t>11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rýdek-Místek, p. o.</w:t>
        <w:tab/>
        <w:t>15 500,00</w:t>
        <w:tab/>
        <w:t>27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0,00</w:t>
        <w:tab/>
        <w:t>21 5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 - ÚZ 914 - Penzion pro seniory  Frýdek-Místek, p. o.</w:t>
        <w:tab/>
        <w:tab/>
        <w:t>5 8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, p. o.</w:t>
        <w:tab/>
        <w:tab/>
        <w:t>15 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28 843,00</w:t>
        <w:tab/>
        <w:t>62 1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ab/>
        <w:t>Týdenní stacioná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>5223</w:t>
        <w:tab/>
        <w:t>Neinvestiční transfery církvím a náboženským společnostem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týdenní stacionář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5</w:t>
        <w:tab/>
        <w:tab/>
        <w:t>Týdenní stacionáře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 F-M,o.p.s.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BETHEL F-M,nízkoprahové denní centr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Denní centrum Maják</w:t>
        <w:tab/>
        <w:t>172,00</w:t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0 600,00</w:t>
        <w:tab/>
        <w:t>1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rýdek-Místek, p. o.</w:t>
        <w:tab/>
        <w:t>10 600,00</w:t>
        <w:tab/>
        <w:t>1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0,00</w:t>
        <w:tab/>
        <w:t>6 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 - ÚZ 914 - ŽIRAFA-Integrované centrum Frýdek-Místek, p. o.</w:t>
        <w:tab/>
        <w:tab/>
        <w:t>6 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1 502,00</w:t>
        <w:tab/>
        <w:t>18 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Domov sv. Jana Křtitele, s. r. o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Domov sv. Jana Křtitele, s. r. o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180,00</w:t>
        <w:tab/>
        <w:t>1 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dámkova vila, Domov se zvláštním režimem, z. ú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 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 - ALZHEIMER HOME, z. ú.</w:t>
        <w:tab/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3 850,00</w:t>
        <w:tab/>
        <w:t>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3 850,00</w:t>
        <w:tab/>
        <w:t>3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Oáza pokoj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6 390,00</w:t>
        <w:tab/>
        <w:t>6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Charitní odlehčovací služb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48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 na soc. sl.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ací a aktivit v soc. oblasti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DP Podpora a rozvoj soc.služeb</w:t>
        <w:tab/>
        <w:t>5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6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Centrum pro dětský sluch Tamtam, o. p. 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085,00</w:t>
        <w:tab/>
        <w:t>1 0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UNIKA</w:t>
        <w:tab/>
        <w:t>82,00</w:t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AS pro rodiny s dětmi F-M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Centrum Pramínek</w:t>
        <w:tab/>
        <w:t>253,00</w:t>
        <w:tab/>
        <w:t>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085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,o.p.s.-Dům na půl cesty FM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 z. s.- noclehárna pro muže Ostra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2 767,00</w:t>
        <w:tab/>
        <w:t>2 7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2-Slezská diakonie, SÁRA F-M, 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 SÁRA F-M, 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HTEL F-M,noclehárna pro muže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BETHEL F-M,azylový dům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-SÁRA F-M,noclehárna pro ženy</w:t>
        <w:tab/>
        <w:t>153,00</w:t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2 847,00</w:t>
        <w:tab/>
        <w:t>2 8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33</w:t>
        <w:tab/>
        <w:t>Léky a zdravotnický materiá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39</w:t>
        <w:tab/>
        <w:t>Nákup materiálu jinde nezařazený</w:t>
        <w:tab/>
        <w:t>8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8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3</w:t>
        <w:tab/>
        <w:t>Plyn</w:t>
        <w:tab/>
        <w:t>10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08,00</w:t>
        <w:tab/>
        <w:t>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54</w:t>
        <w:tab/>
        <w:t>Elektrická energie</w:t>
        <w:tab/>
        <w:t>6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6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2</w:t>
        <w:tab/>
        <w:t>Služby elektronických komunikac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6</w:t>
        <w:tab/>
        <w:t>Konzultační, poradenské a právní služb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9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 - ÚZ 914 - Klub Semafor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7</w:t>
        <w:tab/>
        <w:t>Služby školení a vzdělávání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8</w:t>
        <w:tab/>
        <w:t>Služby zpracování dat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4,80</w:t>
        <w:tab/>
        <w:t>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69</w:t>
        <w:tab/>
        <w:t>Nákup ostatních služeb</w:t>
        <w:tab/>
        <w:t>55,20</w:t>
        <w:tab/>
        <w:t>4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55,20</w:t>
        <w:tab/>
        <w:t>4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71</w:t>
        <w:tab/>
        <w:t>Opravy a udržování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75</w:t>
        <w:tab/>
        <w:t>Pohoštění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>5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176</w:t>
        <w:tab/>
        <w:t>Účastnické úplaty na konference</w:t>
        <w:tab/>
        <w:t>0,00</w:t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</w:t>
        <w:tab/>
        <w:tab/>
        <w:t>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s. Filadelfie - U-kryt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-Klub Nezbeda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337,00</w:t>
        <w:tab/>
        <w:t>1 3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kontaktní a poradenské centrum F-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polečnost pro ranou péči-Raná péče pro rodiny s dětmi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-Následná péče</w:t>
        <w:tab/>
        <w:t>196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586,00</w:t>
        <w:tab/>
        <w:t>5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EFFATHA F-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1</w:t>
        <w:tab/>
        <w:t>Transfery fundacím, ústavům, OPS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o.p.s.-Terénní program Frýdecko-Místecko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z.s.-Prevence bezdomovectví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849,00</w:t>
        <w:tab/>
        <w:t>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-BETHEL,terénní progra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Rebel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Zoom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-Terénní odlehčovací služba</w:t>
        <w:tab/>
        <w:t>1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549,00</w:t>
        <w:tab/>
        <w:t>1 5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2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2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9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2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58,00</w:t>
        <w:tab/>
        <w:t>57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tových vod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4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4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14,00</w:t>
        <w:tab/>
        <w:t>2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,00</w:t>
        <w:tab/>
        <w:t>0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1 929,86</w:t>
        <w:tab/>
        <w:t>1 754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-M-sml.na období 2020-2022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5-Taxislužba pro seniory F-M na rok 2023</w:t>
        <w:tab/>
        <w:t>1 510,36</w:t>
        <w:tab/>
        <w:t>1 384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5,50</w:t>
        <w:tab/>
        <w:t>2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9,00</w:t>
        <w:tab/>
        <w:t>4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50,00</w:t>
        <w:tab/>
        <w:t>216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44,00</w:t>
        <w:tab/>
        <w:t>48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1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4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70,00</w:t>
        <w:tab/>
        <w:t>4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,o.p.s.-Tlum.služba 2023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ADRA, o. p. s., 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ADRA, o. p. s., dobrovolníci v domácnostech</w:t>
        <w:tab/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Centrum pro zdr.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NIPI bezbariérové prostředí, o. p. s.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KAFIRA, p. o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en urologické prevence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670,00</w:t>
        <w:tab/>
        <w:t>1 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esta bez bariér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 ČR,z.s.-sociálně aktivizační služb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Linka bezpečí, z. s.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Senioři ČR, z. s., MO F-M,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Podané ruce, z. s.,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Senioři ČR, z. s., Aktivní senioři F-M,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 - Senioři ČR, z. s., MO F-M,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enioři ČR, z. s., Aktivní senioři F-M, kancelářské potřeby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Cesta bez bariér - oprava a údržba vozid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79-Senioři ČR,z.s.,MO FM-CAS-úhrada energií za r.2022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Charita Frýdek-Místek, Podpora dobrovolnictv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3 410,36</w:t>
        <w:tab/>
        <w:t>4 089,1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7</w:t>
        <w:tab/>
        <w:t>Drobný dlouhodobý hmotný majetek</w:t>
        <w:tab/>
        <w:t>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1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17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2,20</w:t>
        <w:tab/>
        <w:t>1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2,20</w:t>
        <w:tab/>
        <w:t>1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61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41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2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3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2</w:t>
        <w:tab/>
        <w:t>Ne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Armáda spásy v ČR, z. s. - prevence bezdomovectví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Slezská diakonie, výdejna potravin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2 - Slezská diakonie, projekt "Stravenka F-M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167,20</w:t>
        <w:tab/>
        <w:t>30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25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25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29</w:t>
        <w:tab/>
        <w:t>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29</w:t>
        <w:tab/>
        <w:t>4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,54</w:t>
        <w:tab/>
        <w:t>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1 4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10 - Výkon pěstounské péče</w:t>
        <w:tab/>
        <w:tab/>
        <w:t>34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3 - ÚZ 13010 - Výkon pěstounské péče</w:t>
        <w:tab/>
        <w:tab/>
        <w:t>4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1 096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1 4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09 533,10</w:t>
        <w:tab/>
        <w:t>177 81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0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7-Zastávka na starém autobusovém stanovišti</w:t>
        <w:tab/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0,00</w:t>
        <w:tab/>
        <w:t>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17-Zastávka na starém autobusovém stanovišti</w:t>
        <w:tab/>
        <w:tab/>
        <w:t>4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4 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0,00</w:t>
        <w:tab/>
        <w:t>7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 - Splašková kanalizace Lískovec</w:t>
        <w:tab/>
        <w:tab/>
        <w:t>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7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23</w:t>
        <w:tab/>
        <w:t>Podlimitní technické zhodnocení</w:t>
        <w:tab/>
        <w:t>0,00</w:t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 El.Krásnohorské 2254-školní kuchyně</w:t>
        <w:tab/>
        <w:tab/>
        <w:t>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7</w:t>
        <w:tab/>
        <w:t>Drobný dlouhodobý hmotný majetek</w:t>
        <w:tab/>
        <w:t>0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 El.Krásnohorské 2254-školní kuchyně</w:t>
        <w:tab/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 - Úspory energie v byt.domech - Anenská 689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0,00</w:t>
        <w:tab/>
        <w:t>4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1 - Odpočinkové místo Zátiší</w:t>
        <w:tab/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6 - ZapojFM 2023   Nároží TGM</w:t>
        <w:tab/>
        <w:tab/>
        <w:t>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0,00</w:t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6 - ZapojFM 2023  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5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1083,ul.Těšínská na sídlo MP</w:t>
        <w:tab/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5-Stav.úpravy domu čp.1083,ul.Těšínská na sídlo MP</w:t>
        <w:tab/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005-Stav.úpravy domu čp.1083,ul.Těšínská na sídlo MP</w:t>
        <w:tab/>
        <w:tab/>
        <w:t>1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1083,ul.Těšínská na sídlo MP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Stav.úpravy domu čp.1083,ul.Těšínská na sídlo MP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2 5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ab/>
        <w:t>2 5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0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2</w:t>
        <w:tab/>
        <w:t>Podlimitní programové vybavení</w:t>
        <w:tab/>
        <w:t>0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0,00</w:t>
        <w:tab/>
        <w:t>2 6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0,00</w:t>
        <w:tab/>
        <w:t>9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9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9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9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50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500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1</w:t>
        <w:tab/>
        <w:t>Opravy a udržování</w:t>
        <w:tab/>
        <w:t>0,00</w:t>
        <w:tab/>
        <w:t>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7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7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ěvek do fondu CR</w:t>
        <w:tab/>
        <w:t>24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Transfery-neziskovým organiz.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Region Beskydy-příspěvek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032,00</w:t>
        <w:tab/>
        <w:t>8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382,00</w:t>
        <w:tab/>
        <w:t>7 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 a Beskydské rekordy-s vyúčtováním</w:t>
        <w:tab/>
        <w:t>6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6</w:t>
        <w:tab/>
        <w:t>Neinvestiční transfery zřízeným příspěvkovým organizacím</w:t>
        <w:tab/>
        <w:t>0,00</w:t>
        <w:tab/>
        <w:t>13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673-TIC FM,p.o.-1.spl.neinv.dotace Rozš.nabídky aktivit pro návšt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801-TIC FM,p.o.- neinv.dotace FM plný chut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 673-TIC FM,p.o.-2.spl.neinv.dotace Rozš.nabídky aktivit pro návšt.</w:t>
        <w:tab/>
        <w:tab/>
        <w:t>3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9 267,00</w:t>
        <w:tab/>
        <w:t>9 70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1 750,00</w:t>
        <w:tab/>
        <w:t>1 63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1 750,00</w:t>
        <w:tab/>
        <w:t>1 63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1 750,00</w:t>
        <w:tab/>
        <w:t>1 63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0,00</w:t>
        <w:tab/>
        <w:t>5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,00</w:t>
        <w:tab/>
        <w:t>57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lepy  autobusových zastáv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1-FM v 3D realitě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6</w:t>
        <w:tab/>
        <w:t>Konzultační, poradenské a právní služby</w:t>
        <w:tab/>
        <w:t>0,00</w:t>
        <w:tab/>
        <w:t>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ŘK farnost Místek-indiv.dotace-kostel sv.Jakuba,Místek-sanace zdiva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4054-PR MPZ a MPR 2023-úč. dotace pro MPZ Místek-Říms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1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1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4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4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420,00</w:t>
        <w:tab/>
        <w:t>27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11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 objektů s hist. nebo historizující fasádou ve FM</w:t>
        <w:tab/>
        <w:tab/>
        <w:t>11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86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 objektů s hist. nebo historizující fasádou ve FM</w:t>
        <w:tab/>
        <w:t>8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860,00</w:t>
        <w:tab/>
        <w:t>11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6</w:t>
        <w:tab/>
        <w:t>Konzultační, poradenské a právní služby</w:t>
        <w:tab/>
        <w:t>0,00</w:t>
        <w:tab/>
        <w:t>1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6-Přístavba Nové scény-část 3-Nové kulturní centrum mě</w:t>
        <w:tab/>
        <w:tab/>
        <w:t>1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13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600,00</w:t>
        <w:tab/>
        <w:t>10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300,00</w:t>
        <w:tab/>
        <w:t>106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5-Hl.architekt města-studie, zaměření, průzkumy, konzultace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e200,00</w:t>
        <w:tab/>
        <w:t>2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Změny ÚP FM včetně územních studií z ÚP</w:t>
        <w:tab/>
        <w:t>200,00</w:t>
        <w:tab/>
        <w:t>115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ÚZ 17085-dotace na standardizaci ÚP FM-EU</w:t>
        <w:tab/>
        <w:tab/>
        <w:t>154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ÚZ 00000-dotace na standardizaci ÚP FM-CZ</w:t>
        <w:tab/>
        <w:tab/>
        <w:t>27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820,00</w:t>
        <w:tab/>
        <w:t>424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600,00</w:t>
        <w:tab/>
        <w:t>95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600,00</w:t>
        <w:tab/>
        <w:t>95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589,68</w:t>
        <w:tab/>
        <w:t>207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9-Strategický plán rozvoje FM</w:t>
        <w:tab/>
        <w:t>289,68</w:t>
        <w:tab/>
        <w:t>206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nalýzy, studie, posudky</w:t>
        <w:tab/>
        <w:t>300,00</w:t>
        <w:tab/>
        <w:t>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tabáze dotačních titulů DotaceOnline.cz</w:t>
        <w:tab/>
        <w:t>16,00</w:t>
        <w:tab/>
        <w:t>1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plikace Robee-dotační zpravodajství</w:t>
        <w:tab/>
        <w:t>5,00</w:t>
        <w:tab/>
        <w:t>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ternetová aplikace BrandCloud</w:t>
        <w:tab/>
        <w:t>28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4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43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1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10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družení pro rozvoj MSK-člens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4-Dary a propag. materiály vedení města - 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ag.mater.vedení města-nám.prim. Ing. 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ag.mater.vedení města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4-Dary a propag.mater.vedení města-nám.prim. Bc. Míč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3-Dary a propag.mater.vedení města-nám.prim. Mgr. Hořín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1-Dary a propag.mater.vedení města-nám.prim. Ing. 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2-Dary a propag.mater.vedení města-nám.prim. Bc. Sárkőziová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12</w:t>
        <w:tab/>
        <w:t>Transfery - podnikatelům-FO</w:t>
        <w:tab/>
        <w:t>0,00</w:t>
        <w:tab/>
        <w:t>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.či obnovy označení provozoven</w:t>
        <w:tab/>
        <w:tab/>
        <w:t>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Transfery-neziskovým organiz.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Transfery územním rozpoč.</w:t>
        <w:tab/>
        <w:t>300,00</w:t>
        <w:tab/>
        <w:t>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volný svazek obcí Olešná-členství</w:t>
        <w:tab/>
        <w:t>300,00</w:t>
        <w:tab/>
        <w:t>4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493</w:t>
        <w:tab/>
        <w:t>Účelové neinvestiční transfery fyzickým osobám</w:t>
        <w:tab/>
        <w:t>0,00</w:t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91-DP Reklama F-M-podpora zříz.či obnovy označení provozoven</w:t>
        <w:tab/>
        <w:tab/>
        <w:t>1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ých v min.letech</w:t>
        <w:tab/>
        <w:t>2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.či obnovy označení provozoven</w:t>
        <w:tab/>
        <w:t>3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978,68</w:t>
        <w:tab/>
        <w:t>2 614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4</w:t>
        <w:tab/>
        <w:tab/>
        <w:t>Snižování skleníkových plyn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4</w:t>
        <w:tab/>
        <w:t>5166</w:t>
        <w:tab/>
        <w:t>Konzultační, poradenské a právní služby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8-Studie proveditelnosti FVE na objektech SMFM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4</w:t>
        <w:tab/>
        <w:tab/>
        <w:t>Snižování skleníkových plynů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0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92,92</w:t>
        <w:tab/>
        <w:t>43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9-Zvýšení bezpečn.IS-zpracování žádosti o podporu</w:t>
        <w:tab/>
        <w:t>62,92</w:t>
        <w:tab/>
        <w:t>369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39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9,00</w:t>
        <w:tab/>
        <w:t>2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lužba Geodata on-line/Utility report</w:t>
        <w:tab/>
        <w:t>19,00</w:t>
        <w:tab/>
        <w:t>21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,0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10,00</w:t>
        <w:tab/>
        <w:t>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1,92</w:t>
        <w:tab/>
        <w:t>667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8 185,61</w:t>
        <w:tab/>
        <w:t>16 578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2 000,00</w:t>
        <w:tab/>
        <w:t>3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 v pracovním poměru</w:t>
        <w:tab/>
        <w:t>32 000,00</w:t>
        <w:tab/>
        <w:t>3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upné</w:t>
        <w:tab/>
        <w:tab/>
        <w:t>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7 936,00</w:t>
        <w:tab/>
        <w:t>8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pojistné na sociální zabezpečení</w:t>
        <w:tab/>
        <w:t>7 936,00</w:t>
        <w:tab/>
        <w:t>8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2 880,00</w:t>
        <w:tab/>
        <w:t>2 9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pojištění na veřejné zdravotní pojištění</w:t>
        <w:tab/>
        <w:t>2 880,00</w:t>
        <w:tab/>
        <w:t>2 9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1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anné pomůcky</w:t>
        <w:tab/>
        <w:t>1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540,00</w:t>
        <w:tab/>
        <w:t>3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540,00</w:t>
        <w:tab/>
        <w:t>3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24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</w:t>
        <w:tab/>
        <w:t>240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.n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600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 a maziva</w:t>
        <w:tab/>
        <w:t>600,00</w:t>
        <w:tab/>
        <w:t>5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ektronických komunikací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20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školení a vzdělávání</w:t>
        <w:tab/>
        <w:t>20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8 100,00</w:t>
        <w:tab/>
        <w:t>7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8 100,00</w:t>
        <w:tab/>
        <w:t>7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230,00</w:t>
        <w:tab/>
        <w:t>29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230,00</w:t>
        <w:tab/>
        <w:t>29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estov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4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na konference</w:t>
        <w:tab/>
        <w:t>4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1</w:t>
        <w:tab/>
        <w:t>Nákup kolků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kolků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lniční znám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424</w:t>
        <w:tab/>
        <w:t>Náhrady mezd a příspěvky v době nemoci nebo karantény</w:t>
        <w:tab/>
        <w:t>600,00</w:t>
        <w:tab/>
        <w:t>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mezd v době nemoci</w:t>
        <w:tab/>
        <w:t>600,00</w:t>
        <w:tab/>
        <w:t>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53 912,00</w:t>
        <w:tab/>
        <w:t>54 04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54 002,00</w:t>
        <w:tab/>
        <w:t>54 13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10,00</w:t>
        <w:tab/>
        <w:t>2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 - MěP</w:t>
        <w:tab/>
        <w:t>11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9-REDAT systém pro Městskou policii</w:t>
        <w:tab/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10,00</w:t>
        <w:tab/>
        <w:t>2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7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0,00</w:t>
        <w:tab/>
        <w:t>17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711,00</w:t>
        <w:tab/>
        <w:t>1 85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gramové vybavení v délce užívání do 1 roku</w:t>
        <w:tab/>
        <w:t>1 711,00</w:t>
        <w:tab/>
        <w:t>1 85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4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5 782,00</w:t>
        <w:tab/>
        <w:t>6 948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</w:t>
        <w:tab/>
        <w:t>5 782,00</w:t>
        <w:tab/>
        <w:t>6 830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9-Pořízení zálož.napáj.zdrojů do všech rozvaděčů</w:t>
        <w:tab/>
        <w:tab/>
        <w:t>11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.n.</w:t>
        <w:tab/>
        <w:t>1 100,00</w:t>
        <w:tab/>
        <w:t>1 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987,00</w:t>
        <w:tab/>
        <w:t>1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ektronických komunikací - internet a telefony</w:t>
        <w:tab/>
        <w:t>987,00</w:t>
        <w:tab/>
        <w:t>1 0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07,00</w:t>
        <w:tab/>
        <w:t>1 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- Ezak, optika, kopírky</w:t>
        <w:tab/>
        <w:t>1 107,00</w:t>
        <w:tab/>
        <w:t>1 11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9 422,00</w:t>
        <w:tab/>
        <w:t>8 8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7 422,00</w:t>
        <w:tab/>
        <w:t>7 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ýšení bezpečnosti inf. MMFM ISO 27001</w:t>
        <w:tab/>
        <w:t>2 000,00</w:t>
        <w:tab/>
        <w:t>94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šířenou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7-Pořízení licencí VMware-zvýšení kybern.bezpečnosti-1. etapa</w:t>
        <w:tab/>
        <w:tab/>
        <w:t>47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9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</w:t>
        <w:tab/>
        <w:t>9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7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</w:t>
        <w:tab/>
        <w:t>100,00</w:t>
        <w:tab/>
        <w:t>107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2 118,00</w:t>
        <w:tab/>
        <w:t>1 30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programového vybavení do 60 tis.Kč</w:t>
        <w:tab/>
        <w:t>2 118,00</w:t>
        <w:tab/>
        <w:t>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65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7-Pořízení licencí VMware-zvýšení kybern.bezpečnosti-1. etapa</w:t>
        <w:tab/>
        <w:tab/>
        <w:t>2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227,00</w:t>
        <w:tab/>
        <w:t>23 525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337,00</w:t>
        <w:tab/>
        <w:t>23 958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 vyloučené lokal.ul.Míru a Křižíkova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.pojišt.-domovníci v soc.vyloučené lokal.ul. Míru a Křižíkova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.pojišt.-domovníci v soc.vyloučené lokal.ul. Míru a Křižíkova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4</w:t>
        <w:tab/>
        <w:t>Prádlo, oděv a obuv s výjimkou ochranných pomůcek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topasti,zabezpeč.technika,kamerové 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.,baterie,spojov.mater.,kabely,propag.materiál</w:t>
        <w:tab/>
        <w:t>4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3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y situační prevence,dotazník.šetření,zprac.dat,průzkumy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ři akcích pořádaných městem, den IZS</w:t>
        <w:tab/>
        <w:t>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ogram prevence kriminality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455,00</w:t>
        <w:tab/>
        <w:t>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ogram prevence kriminality</w:t>
        <w:tab/>
        <w:t>455,00</w:t>
        <w:tab/>
        <w:t>4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35,00</w:t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ogram prevence kriminality</w:t>
        <w:tab/>
        <w:t>235,00</w:t>
        <w:tab/>
        <w:t>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15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23</w:t>
        <w:tab/>
        <w:t>Podlimitní technické zhodnocení</w:t>
        <w:tab/>
        <w:t>0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dlimitní technické zhodnocení</w:t>
        <w:tab/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blečení a obuv pro krizový štáb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Elektrocentrály,vysoušeče,kalová čerpadla</w:t>
        <w:tab/>
        <w:t>3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Dopl.skladu CO,baterie,varov.systém města,dr.mater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nné hmoty pro dieselagreg.v krytech 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platek 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Rev.vysoušečů,dieselagr.,elektrocentrál,čerpadel,var.systém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pr.vysoušečů,čerpadel,dieselagr.,el.instalace v 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Pohoštění při zasedání bezpečnostní rad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196,00</w:t>
        <w:tab/>
        <w:t>3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Refund.mzdy dobr.hasičům v době zásahu a 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900,00</w:t>
        <w:tab/>
        <w:t>1 0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Mzdy pro JSDH Frýdek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-ÚZ 14004-neinv.dotace na výdaje JSDH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dvody k refundacím mzdy dobrovolných 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16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chranné pomůcky pro JSDH</w:t>
        <w:tab/>
        <w:t>500,00</w:t>
        <w:tab/>
        <w:t>16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opl.a obměna zdrav.v lékárničkách zásah.vozide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20,00</w:t>
        <w:tab/>
        <w:t>18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rádlo,oděv a obuv</w:t>
        <w:tab/>
        <w:t>20,00</w:t>
        <w:tab/>
        <w:t>18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Nákup hadic, savic,čerpadla, žebříky pro JSDH</w:t>
        <w:tab/>
        <w:t>25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70,00</w:t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Drob.mater.-těsnění,ventily,kanystry,baterie,žárovky</w:t>
        <w:tab/>
        <w:t>70,00</w:t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tových vod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Voda pro soutěže JSDH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Elektrická energie pro JSDH</w:t>
        <w:tab/>
        <w:t>1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0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HM pro jednotky SDH</w:t>
        <w:tab/>
        <w:t>20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Internet, telefony pro JSDH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Školení velitelů,řidičů,strojníků,obsluh mot.pil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Lékařské prohlídky,STK, emise, revize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pravy vozidel a vybavení JSDH</w:t>
        <w:tab/>
        <w:t>260,00</w:t>
        <w:tab/>
        <w:t>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Ubytování při školení a kurzech, cestov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Občerstvení u zásahů</w:t>
        <w:tab/>
        <w:t>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 673,00</w:t>
        <w:tab/>
        <w:t>3 0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50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ky a desinf.prostředky pro vybr.sk.zaměst.MMFM</w:t>
        <w:tab/>
        <w:t>80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 roz.půs.v obl.SPOD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 obměna zdravotn.materiálu, očkování</w:t>
        <w:tab/>
        <w:t>4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ZS, EPS, CCTV, průběžná modernizace systémů</w:t>
        <w:tab/>
        <w:t>100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ací materiál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ZS, EPS, CCTV</w:t>
        <w:tab/>
        <w:t>10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1 400,00</w:t>
        <w:tab/>
        <w:t>76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1 400,00</w:t>
        <w:tab/>
        <w:t>76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350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50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13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13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7</w:t>
        <w:tab/>
        <w:t>Drobný dlouhodobý hmotný majetek</w:t>
        <w:tab/>
        <w:t>0,00</w:t>
        <w:tab/>
        <w:t>1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8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1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78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51</w:t>
        <w:tab/>
        <w:t>Studená voda včetně stočného a úplaty za odvod deštových vod</w:t>
        <w:tab/>
        <w:t>0,00</w:t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52</w:t>
        <w:tab/>
        <w:t>Teplo</w:t>
        <w:tab/>
        <w:t>0,00</w:t>
        <w:tab/>
        <w:t>1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0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54</w:t>
        <w:tab/>
        <w:t>Elektrická energie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4</w:t>
        <w:tab/>
        <w:t>Nájemné</w:t>
        <w:tab/>
        <w:t>0,00</w:t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0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0,00</w:t>
        <w:tab/>
        <w:t>13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13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75</w:t>
        <w:tab/>
        <w:t>Pohoštění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94</w:t>
        <w:tab/>
        <w:t>Výdaje na věcné dary</w:t>
        <w:tab/>
        <w:t>0,00</w:t>
        <w:tab/>
        <w:t>8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1 930,00</w:t>
        <w:tab/>
        <w:t>1 64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jištění odpovědnosti 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7 409,00</w:t>
        <w:tab/>
        <w:t>7 60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526 912,98</w:t>
        <w:tab/>
        <w:t>1 623 99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ky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63 551,67</w:t>
        <w:tab/>
        <w:t>16 04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ožadavky OV Chlebovice</w:t>
        <w:tab/>
        <w:t>1 600,00</w:t>
        <w:tab/>
        <w:t>4 095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Lískovec</w:t>
        <w:tab/>
        <w:t>3 100,00</w:t>
        <w:tab/>
        <w:t>4 753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Skalice</w:t>
        <w:tab/>
        <w:t>2 900,00</w:t>
        <w:tab/>
        <w:t>5 21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Panské Nové Dvory</w:t>
        <w:tab/>
        <w:t>1 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ožadavky OV Zelinkovice-Lysůvky</w:t>
        <w:tab/>
        <w:t>1 300,00</w:t>
        <w:tab/>
        <w:t>1 980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ice-bytový a nebytový fond města</w:t>
        <w:tab/>
        <w:t>2 677,75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ice-invest.akce ze zásobníku ORJ-IO</w:t>
        <w:tab/>
        <w:t>50 873,92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3 551,67</w:t>
        <w:tab/>
        <w:t>16 04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63 551,67</w:t>
        <w:tab/>
        <w:t>16 040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11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Skalice-Chýlek</w:t>
        <w:tab/>
        <w:t>8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19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721,99</w:t>
        <w:tab/>
        <w:t>38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Skalice chodník</w:t>
        <w:tab/>
        <w:t>119,99</w:t>
        <w:tab/>
        <w:t>3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>5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P-11</w:t>
        <w:tab/>
        <w:t>3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ul. Kvapilova</w:t>
        <w:tab/>
        <w:t>2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 a znalecké posudky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721,99</w:t>
        <w:tab/>
        <w:t>38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142</w:t>
        <w:tab/>
        <w:t>Nadlimitní věcná břemena</w:t>
        <w:tab/>
        <w:t>0,00</w:t>
        <w:tab/>
        <w:t>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63-Věcná břemena (účet 029)</w:t>
        <w:tab/>
        <w:tab/>
        <w:t>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108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10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08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1 346,00</w:t>
        <w:tab/>
        <w:t>4 802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76-Čp.3276,ul.Horní,Stovky-stav.úpr.soc.zařízení</w:t>
        <w:tab/>
        <w:t>1 346,00</w:t>
        <w:tab/>
        <w:t>3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551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0-Čp.119,hřiště Lysůvky-odkanalizování objektu</w:t>
        <w:tab/>
        <w:tab/>
        <w:t>7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5-Lískovec-hřiště-instalace automat.zavlaž.systému</w:t>
        <w:tab/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4-Lískovec-hřiště-instalace studny pro závlahu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5-Lískovec-hřiště-instalace automat.zavlaž.systému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2</w:t>
        <w:tab/>
        <w:t>Stroje, přístroje a zařízení</w:t>
        <w:tab/>
        <w:t>0,00</w:t>
        <w:tab/>
        <w:t>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5-Lískovec-hřiště-instalace automat.zavlaž.systému</w:t>
        <w:tab/>
        <w:tab/>
        <w:t>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346,00</w:t>
        <w:tab/>
        <w:t>5 117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2 527,00</w:t>
        <w:tab/>
        <w:t>11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27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4-Čp. 811 Malý Koloredov-instalace kamerov.systému</w:t>
        <w:tab/>
        <w:t>1 000,00</w:t>
        <w:tab/>
        <w:t>3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5-Čp.2320-2322 tř.TGM-tepelná izolace stropů 3.NP</w:t>
        <w:tab/>
        <w:t>1 500,00</w:t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.zařízení-byty</w:t>
        <w:tab/>
        <w:tab/>
        <w:t>1 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.jednotek-DZU</w:t>
        <w:tab/>
        <w:tab/>
        <w:t>3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.jednotek-obecní byty</w:t>
        <w:tab/>
        <w:tab/>
        <w:t>3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1-Čp.882,ul.Ostravská-SP,instalace nových elektrorozvo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1-Čp.159 ul.Komenského-rekonstrukce nouzového osvětlen</w:t>
        <w:tab/>
        <w:tab/>
        <w:t>6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4-Čp.811 Malý Koloredov-instalace kamerového systém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2 527,00</w:t>
        <w:tab/>
        <w:t>11 2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6 062,00</w:t>
        <w:tab/>
        <w:t>6 665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62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6-Č.p.646 Kostikovo nám.-vybudování nového výtahu</w:t>
        <w:tab/>
        <w:t>6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89-Čp.6 nám.Svobody-stavební úpravy TIC</w:t>
        <w:tab/>
        <w:tab/>
        <w:t>14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0-Čp.1257 Zámecké náměstí-stavební úpravy TIC</w:t>
        <w:tab/>
        <w:tab/>
        <w:t>40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2-Čp.2205 ul.Palkovická-výměna oken</w:t>
        <w:tab/>
        <w:tab/>
        <w:t>3 7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3-Čp.2205 ul.Palkovická-výměna plynových kotlů</w:t>
        <w:tab/>
        <w:tab/>
        <w:t>1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9-Čp.405 M.Gorkého,NP Ostravička-vým.plyn.kotlů za kotle kondenzační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6-Nabytí/dražba Český dům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Palkovická-změna užívání částí obj. pro prostory ubytovny</w:t>
        <w:tab/>
        <w:tab/>
        <w:t>2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2-Čp.328 ul.Bruzovská,NP Slezská diakonie-výr.a montáž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6 062,00</w:t>
        <w:tab/>
        <w:t>6 665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190,00</w:t>
        <w:tab/>
        <w:t>2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 a znalecké posudky</w:t>
        <w:tab/>
        <w:t>4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ost.drobné výkupy</w:t>
        <w:tab/>
        <w:t>50,00</w:t>
        <w:tab/>
        <w:t>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-výstavba kanalizace</w:t>
        <w:tab/>
        <w:t>1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90,00</w:t>
        <w:tab/>
        <w:t>2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4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4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4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148,00</w:t>
        <w:tab/>
        <w:t>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48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0-Čp.10 Radniční-rozvody LAN kabelů pro rozšíření počítač.sítě a WIFI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3-Čp.1148,ul.Radniční-MMFM,4.NP,klimatizace 4 ks vnější, 8 ks vnitřní</w:t>
        <w:tab/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5-Čp.1148-MMFM kanc.č.210 sekret.primátora,inst.el.vrátníku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6-Čp.13 ul.Radniční,MMFM-inst.označení budov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63-Čp.1148,ul.Radniční-MMFM,4.NP,klimatizace 4 ks vnější, 8 sk vnitřní</w:t>
        <w:tab/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48,00</w:t>
        <w:tab/>
        <w:t>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 366,99</w:t>
        <w:tab/>
        <w:t>24 213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2 100,00</w:t>
        <w:tab/>
        <w:t>2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-MŠ F-M,Příborská 37-kanalizace,hydroizolace</w:t>
        <w:tab/>
        <w:t>2 100,00</w:t>
        <w:tab/>
        <w:t>2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46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0-MŠ Pohádka-výměna ventilů-s vyúčtováním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pořízení konvektomatu-s vyúčtováním</w:t>
        <w:tab/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15% spol. při.zahr. MŠ J.Trnky</w:t>
        <w:tab/>
        <w:tab/>
        <w:t>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2 100,00</w:t>
        <w:tab/>
        <w:t>2 50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98,00</w:t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F-M,Skalice 192-zastřešení zadního vstupu</w:t>
        <w:tab/>
        <w:t>48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Čapka 2555-bezbariérové soc.zaříz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(PD) ZŠ a MŠ F-M, Skalice 192 - rekonstrukce hlavního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(PD) ZŠ a MŠ F-M, Skalice 192 - kanalizační přípojka</w:t>
        <w:tab/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550,00</w:t>
        <w:tab/>
        <w:t>2 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pořízení konvektomatu-s vyúčtováním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ýměna osvětlení ve sportovní hale-s vyúčtováním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srské-ICT 2023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-ICT 2023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vybudování šaten</w:t>
        <w:tab/>
        <w:tab/>
        <w:t>3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3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. armády-ICT 2023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6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 - ÚZ 17519 - ZŠ a MŠ Lískovec - inv. dotace IROP - EU</w:t>
        <w:tab/>
        <w:tab/>
        <w:t>56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8 - ZŠ a MŠ Lískovec - inv. dotace IROP - CZ</w:t>
        <w:tab/>
        <w:tab/>
        <w:t>3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 ÚZ 33504 - ZŠ Pionýrů 400 - investiční dotace MŠMT – pořízení TV lupy</w:t>
        <w:tab/>
        <w:tab/>
        <w:t>8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48,00</w:t>
        <w:tab/>
        <w:t>3 52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6901</w:t>
        <w:tab/>
        <w:t>Rezervy investičních výdajů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-Bezbariérovost-schodolezy pro ZŠ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356</w:t>
        <w:tab/>
        <w:t>Jiné investiční transfery zřízeným příspěvkovým organizacím</w:t>
        <w:tab/>
        <w:t>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255-ÚZ 34544 - MěK F-M  - investiční dotace MK VISK 3 </w:t>
        <w:tab/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7-Veřejné sportoviště Lískovec - rozšíření ochranných sítí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1- Sportoviště - zpevněné plochy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4-(PP) - Rekonstrukce sportoviště J. Čapk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 048,00</w:t>
        <w:tab/>
        <w:t>7 373,8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15 248,00</w:t>
        <w:tab/>
        <w:t>12 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80-Rekonstr.komunikace,pozemek p.č. 6114/2, k.ú.Frýdek</w:t>
        <w:tab/>
        <w:t>2 000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2-(PP) Rekonstrukce MK na Lysůvkách</w:t>
        <w:tab/>
        <w:t>248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 K Lomu, vč. odvodnění</w:t>
        <w:tab/>
        <w:t>5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000,00</w:t>
        <w:tab/>
        <w:t>1 6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2-Rekonstrukce ul.Těšínská</w:t>
        <w:tab/>
        <w:t>5 000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9-Rekonstrukce komunikace ul.Na Štěpnici</w:t>
        <w:tab/>
        <w:t>50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 Pavlíkova</w:t>
        <w:tab/>
        <w:t>5 00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obus.zálivu u prům.zóny Chlebovice</w:t>
        <w:tab/>
        <w:t>1 00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11 - (PP)  Rekonstrukce kom.p.č.5415, k.ú.Frýdek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-Lískovec Gajerovice</w:t>
        <w:tab/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6-(PP)  Vybudov.odvodnění MK p.č.4409,k.ú.Lískovec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(PP) Výstavba autobusového zálivu P.N.D. u lesa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7-Nové vedení trasy sil. 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 M-9 přes potok Skaličník,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8-(PP) Příjezdová komunikace pro HOSPIC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3-Rekonstrukce komunikace P.N.D. - II. etapa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Vlčov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.P.N.D.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5-(PP) Úprava křižovatky ulic Hlavní a 8. pěšího pluku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69-Výstavba autobusového zálivu P.N.D. u lesa</w:t>
        <w:tab/>
        <w:tab/>
        <w:t>2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Stav.úpravy domu čp.1083,ul.Těšínská na sídlo MP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5 248,00</w:t>
        <w:tab/>
        <w:t>12 2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280,00</w:t>
        <w:tab/>
        <w:t>6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1 000,00</w:t>
        <w:tab/>
        <w:t>5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7-(PP) Studie rezidentního parkování na sídlišti Slezská</w:t>
        <w:tab/>
        <w:t>280,00</w:t>
        <w:tab/>
        <w:t>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1-Výstavba opěrné zídky u domu č.p.120 Pod školou vč.demolice schodiště</w:t>
        <w:tab/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64-(PP) Výstavba parkovacích míst ul. Těšínská</w:t>
        <w:tab/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9-(PP) Výst.chodníku ul.Svatoplukova (u lávky přes řeku Ostravici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9-(PP) Výstavba chodníku ul. Hálkova č.p. 934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(PP) Výstavba parkoviště naproti židovského hřbitov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40-Výstavba parkovacích míst u ZŠ ve Skalici</w:t>
        <w:tab/>
        <w:tab/>
        <w:t>1 9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3-Rozšíření chodníku ul. Frýdlantská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0-(PP) Výstavba chodníku p.Škvára, P.N.D.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 - přeložka</w:t>
        <w:tab/>
        <w:tab/>
        <w:t>8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280,00</w:t>
        <w:tab/>
        <w:t>6 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5-Výroba a montáž autob.čekárny-ul.Lískovecká</w:t>
        <w:tab/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2- Výstavba autobusové čekárny Lískovec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8-Výstavba autobusové čekárny ul.28.října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3 200,00</w:t>
        <w:tab/>
        <w:t>7 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dokumentace</w:t>
        <w:tab/>
        <w:t>3 200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onstrukce místních komunikací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9-(PP) Výstavba VO pod D 48 v Zelinkovicích</w:t>
        <w:tab/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av.VO od zastáv.u hřbit.po dům č.p.2906, 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onstrukce SSZ ul.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onstr.SSZ přechod pro chodce "U Gustlíčka"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onstrukce SSZ ul.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-Řešení pohybu chodců a cykl.na křiž.ul.Hlavní,ul.8.pě.pl.,k.ú.Místek</w:t>
        <w:tab/>
        <w:tab/>
        <w:t>1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1-Úprava SSZ křižovatky ul. Frýdlantská-ul.Janáčkova-obnova levého odbočení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5-(PP) Rekonstr.SSZ křižov. Bruzov.,Lískov.,Hálková,Podpuklí a Staré AS</w:t>
        <w:tab/>
        <w:tab/>
        <w:t>1 7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39- Výstavba VO pod D 48 v Zelinkovicích</w:t>
        <w:tab/>
        <w:tab/>
        <w:t>9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4-SSZ křižovatky Janáčkova x Ostravská x Frýdlantská náhr.žárov.zdr.za LED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3 200,00</w:t>
        <w:tab/>
        <w:t>7 3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9 728,00</w:t>
        <w:tab/>
        <w:t>26 4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6121</w:t>
        <w:tab/>
        <w:t>Stavby</w:t>
        <w:tab/>
        <w:t>2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34-Městský holubník</w:t>
        <w:tab/>
        <w:t>21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1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0,00</w:t>
        <w:tab/>
        <w:t>30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30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0,00</w:t>
        <w:tab/>
        <w:t>307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24</w:t>
        <w:tab/>
        <w:t>Investiční transfery společenstvím vlastníků jednotek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.transf.společenstvím vlastníků jedn.BD v Lískovci-ČOV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9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9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1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1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5 000,00</w:t>
        <w:tab/>
        <w:t>39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6121</w:t>
        <w:tab/>
        <w:t>Stavby</w:t>
        <w:tab/>
        <w:t>980,00</w:t>
        <w:tab/>
        <w:t>43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98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Lepší města pro život</w:t>
        <w:tab/>
        <w:tab/>
        <w:t>135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00000-Lepší města pro život</w:t>
        <w:tab/>
        <w:tab/>
        <w:t>19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0-Lepší města pro život-Norské fondy</w:t>
        <w:tab/>
        <w:tab/>
        <w:t>90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3-ÚZ 90503-Lepší města pro život-SFŽP</w:t>
        <w:tab/>
        <w:tab/>
        <w:t>16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980,00</w:t>
        <w:tab/>
        <w:t>43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6121</w:t>
        <w:tab/>
        <w:t>Stavby</w:t>
        <w:tab/>
        <w:t>0,00</w:t>
        <w:tab/>
        <w:t>4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04-Lískovec (kat. hřbitov)   dokončení páteřního chodníku</w:t>
        <w:tab/>
        <w:tab/>
        <w:t>4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0,00</w:t>
        <w:tab/>
        <w:t>41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371</w:t>
        <w:tab/>
        <w:t>Účelové investiční transfery nepodnikajícím fyzickým osobám</w:t>
        <w:tab/>
        <w:t>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1 140,41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aktivit vedoucích ke zlepšení ŽP</w:t>
        <w:tab/>
        <w:t>1 140,41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1 140,41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1 000,00</w:t>
        <w:tab/>
        <w:t>3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1 000,00</w:t>
        <w:tab/>
        <w:t>3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1 000,00</w:t>
        <w:tab/>
        <w:t>36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7-Zpevněná plocha na pozemku parc.č.61/14,k.ú.Místek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9</w:t>
        <w:tab/>
        <w:tab/>
        <w:t>Ostatní ekologické záležit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9</w:t>
        <w:tab/>
        <w:t>6121</w:t>
        <w:tab/>
        <w:t>Stavby</w:t>
        <w:tab/>
        <w:t>1 575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3-Lepší města pro život</w:t>
        <w:tab/>
        <w:t>1 575,6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9</w:t>
        <w:tab/>
        <w:tab/>
        <w:t>Ostatní ekologické záležitosti</w:t>
        <w:tab/>
        <w:t>1 575,6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9 906,01</w:t>
        <w:tab/>
        <w:t>2 495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 o.-Smlouva o spolupráci- 3D operační mikroskop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6359</w:t>
        <w:tab/>
        <w:t>Transfery ostatním PO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93 - ID - ZZS MSK, p. o. - transportní ventilátor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(PP) Vybudování komunikací a inžen.sítí v lok.Berlín 2</w:t>
        <w:tab/>
        <w:tab/>
        <w:t>7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7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1 400,00</w:t>
        <w:tab/>
        <w:t>1 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5-Parkoviště a park u Sekerovy vily</w:t>
        <w:tab/>
        <w:t>11 40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(PP) Cyklostezska Olešná-Palkovice</w:t>
        <w:tab/>
        <w:tab/>
        <w:t>5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5-(PP) Revit.sídl.Rivier.-lok.č.1 ul.Frýdl., J.Mysl.,28.října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it.sídl.Rivier.-lok.č.4,1.máje. Mozart. a 28.říjn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7-(PP) Revit.sídl.Rivier.-lok.č.8,Frýdl.,J.Suka a 1.máje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ování komunikace a inženýrskýich sítí v lokal.Berlín 2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(PP) Revitalizace plochy před kulturním domem Válcoven plechu</w:t>
        <w:tab/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 400,00</w:t>
        <w:tab/>
        <w:t>1 5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1 060,00</w:t>
        <w:tab/>
        <w:t>2 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580,00</w:t>
        <w:tab/>
        <w:t>1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80,00</w:t>
        <w:tab/>
        <w:t>6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 - Splašková kanalizace Lískovec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Odk.obl.povodí Olešné-kan.obcí Zelinkovice-Lysůvk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060,00</w:t>
        <w:tab/>
        <w:t>2 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13 813,00</w:t>
        <w:tab/>
        <w:t>15 0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82-ZŠ F-M Lískovec 320-hydroizolace spodní stavby</w:t>
        <w:tab/>
        <w:t>6 613,00</w:t>
        <w:tab/>
        <w:t>8 9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Krásnohorské 2254-školní kuchyně</w:t>
        <w:tab/>
        <w:t>6 500,00</w:t>
        <w:tab/>
        <w:t>2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6-ZŠ a MŠ Skalice 192-oprava fasády</w:t>
        <w:tab/>
        <w:t>700,00</w:t>
        <w:tab/>
        <w:t>4 5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90- Příprava území pro vybudování tělocvičny u ZŠ F-M ul.J.Čapka 2555</w:t>
        <w:tab/>
        <w:tab/>
        <w:t>1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(PP) ZŠ a MŠ Chlebovice-tělocvična</w:t>
        <w:tab/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7- ZŠ a MŠ Chlebovice-tělocvična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2</w:t>
        <w:tab/>
        <w:t>Stroje, přístroje a zařízení</w:t>
        <w:tab/>
        <w:t>0,00</w:t>
        <w:tab/>
        <w:t>2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 El.Krásnohorské 2254-školní kuchyně</w:t>
        <w:tab/>
        <w:tab/>
        <w:t>2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3 813,00</w:t>
        <w:tab/>
        <w:t>17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izace Městské knihovny F-M, Jiráskova 506 ústř.knihovna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6-(PP) Přístavba Nové scény- část 3-Nové kulturní centrum města</w:t>
        <w:tab/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ab/>
        <w:t>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6-(PP) Sanace zdiva budovy Hospice Frýdek-Místek</w:t>
        <w:tab/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 - Úspory energie v byt.domech - Anenská 689</w:t>
        <w:tab/>
        <w:tab/>
        <w:t>1 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9-Úspory energie v bytových domech – Anenská 689</w:t>
        <w:tab/>
        <w:tab/>
        <w:t>3 6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8-Úspory energie v bytových domech – Anenská 689</w:t>
        <w:tab/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00000-Úspory energie v bytových domech - čp. Anenská 689</w:t>
        <w:tab/>
        <w:tab/>
        <w:t>6 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695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1 - Odpočinkové místo Zátiší</w:t>
        <w:tab/>
        <w:tab/>
        <w:t>210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6 - ZapojFM 2023   Nároží TGM</w:t>
        <w:tab/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2</w:t>
        <w:tab/>
        <w:t>Stroje, přístroje a zařízení</w:t>
        <w:tab/>
        <w:t>0,00</w:t>
        <w:tab/>
        <w:t>337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1 - Odpočinkové místo Zátiší</w:t>
        <w:tab/>
        <w:tab/>
        <w:t>23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76 - ZapojFM 2023   Nároží TGM</w:t>
        <w:tab/>
        <w:tab/>
        <w:t>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1 0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6121</w:t>
        <w:tab/>
        <w:t>Stavby</w:t>
        <w:tab/>
        <w:t>0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8-(PP) Rekonstrukce elektroinstalace - budova H Jesle</w:t>
        <w:tab/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0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31 265,00</w:t>
        <w:tab/>
        <w:t>21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>31 265,00</w:t>
        <w:tab/>
        <w:t>8 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ÚZ 13501-Domov pro seniory FM,ul.Školská 401-rekonstrukce budovy</w:t>
        <w:tab/>
        <w:tab/>
        <w:t>12 5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31 265,00</w:t>
        <w:tab/>
        <w:t>21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7 100,00</w:t>
        <w:tab/>
        <w:t>10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05-Výměna oken v Žirafě - IC FM</w:t>
        <w:tab/>
        <w:t>7 100,00</w:t>
        <w:tab/>
        <w:t>10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7 100,00</w:t>
        <w:tab/>
        <w:t>10 5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1</w:t>
        <w:tab/>
        <w:t>Stavby</w:t>
        <w:tab/>
        <w:t>61 000,00</w:t>
        <w:tab/>
        <w:t>58 9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avy domu čp.1083,ul.Těšínská na sídlo MP</w:t>
        <w:tab/>
        <w:t>29 888,00</w:t>
        <w:tab/>
        <w:t>25 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Stav.úpravy domu čp.1083,ul.Těšínská na sídlo MP</w:t>
        <w:tab/>
        <w:t>15 624,00</w:t>
        <w:tab/>
        <w:t>18 1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5-Stav.úpravy domu čp.1083,ul.Těšínská na sídlo MP</w:t>
        <w:tab/>
        <w:t>15 488,00</w:t>
        <w:tab/>
        <w:t>1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1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19-ÚZ 92506-Stav.úpravy domu čp.1083,ul.Těšínská na sídlo MP</w:t>
        <w:tab/>
        <w:tab/>
        <w:t>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Stav.úpravy domu čp.1083,ul.Těšínská na sídlo MP</w:t>
        <w:tab/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5-Stav.úpravy domu čp.1083,ul.Těšínská na sídlo MP</w:t>
        <w:tab/>
        <w:tab/>
        <w:t>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1 000,00</w:t>
        <w:tab/>
        <w:t>60 4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21 800,00</w:t>
        <w:tab/>
        <w:t>23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>21 800,00</w:t>
        <w:tab/>
        <w:t>23 0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1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Rekonstrukce hasičské zbrojnice na ul. Střelniční</w:t>
        <w:tab/>
        <w:tab/>
        <w:t>1 3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21 800,00</w:t>
        <w:tab/>
        <w:t>24 4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61 679,00</w:t>
        <w:tab/>
        <w:t>2 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á příprava investičních akcí</w:t>
        <w:tab/>
        <w:t>31 207,00</w:t>
        <w:tab/>
        <w:t>2 4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29 472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akce z participativního rozpočtu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61 679,00</w:t>
        <w:tab/>
        <w:t>2 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09 117,00</w:t>
        <w:tab/>
        <w:t>156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148,11</w:t>
        <w:tab/>
        <w:t>29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1-Dopr.obsluha lokality Pod Zámečkem-nové komun. VD14,VD15</w:t>
        <w:tab/>
        <w:t>148,11</w:t>
        <w:tab/>
        <w:t>29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148,11</w:t>
        <w:tab/>
        <w:t>294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92-Slunící lavice pro resort Olešná</w:t>
        <w:tab/>
        <w:t>474,34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474,34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2</w:t>
        <w:tab/>
        <w:t>Transfery - podnikatelům-FO</w:t>
        <w:tab/>
        <w:t>0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13</w:t>
        <w:tab/>
        <w:t>Transfery - podnikatelům-PO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371</w:t>
        <w:tab/>
        <w:t>Účelové investiční transfery nepodnikajícím fyzickým osobám</w:t>
        <w:tab/>
        <w:t>0,00</w:t>
        <w:tab/>
        <w:t>2 3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ab/>
        <w:t>2 3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6901</w:t>
        <w:tab/>
        <w:t>Rezervy investičních výdajů</w:t>
        <w:tab/>
        <w:t>5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DP na pořízení hybridních automobilů</w:t>
        <w:tab/>
        <w:t>5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5 000,00</w:t>
        <w:tab/>
        <w:t>3 146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622,45</w:t>
        <w:tab/>
        <w:t>3 44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100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7-Výstražné světelné zvukové zaříz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6-Výstražné světelné zvukové zařízení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2-Dräger Alcotest 7510</w:t>
        <w:tab/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3</w:t>
        <w:tab/>
        <w:t>Dopravní prostředk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52-Vozidlo pro MP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85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850,00</w:t>
        <w:tab/>
        <w:t>1 0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5</w:t>
        <w:tab/>
        <w:t>Informační a komunikační technologie</w:t>
        <w:tab/>
        <w:t>0,00</w:t>
        <w:tab/>
        <w:t>2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9-REDAT systém pro Městskou policii</w:t>
        <w:tab/>
        <w:tab/>
        <w:t>2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0,00</w:t>
        <w:tab/>
        <w:t>998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8-Obměna mzdového a personálního infomačního systému</w:t>
        <w:tab/>
        <w:tab/>
        <w:t>38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2-Zprac.přestupků z rychlováhy zabud.v obchvatu města-IS VERA</w:t>
        <w:tab/>
        <w:tab/>
        <w:t>7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5-IS VERA Centrální registr řidičů (RICR)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3-Pořízení licencí Windows server 2022</w:t>
        <w:tab/>
        <w:tab/>
        <w:t>27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1-IS Vera - podpisová kniha</w:t>
        <w:tab/>
        <w:tab/>
        <w:t>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7-Pořízení licencí VMware-zvýšení kybern.bezpečnosti-1.etapa</w:t>
        <w:tab/>
        <w:tab/>
        <w:t>1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0,00</w:t>
        <w:tab/>
        <w:t>618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1-Zvýšení bezpečnosti informačních systémů MMFM</w:t>
        <w:tab/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9-Pořízení zálož.napáj.zdrojů do všech rozvaděčů</w:t>
        <w:tab/>
        <w:tab/>
        <w:t>412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5-Videokonferenční a prezentační systém pro IO</w:t>
        <w:tab/>
        <w:tab/>
        <w:t>1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1 617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1 856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rýdek-Místek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54-Lafetová proudnice JSDH Frýdek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4-Velkokapacitní CAS JSDH Frýdek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322</w:t>
        <w:tab/>
        <w:t>Investiční transfery spolků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SH ČSM Skalice - investiční transfer na nákup požár.stroje PS12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10 000,00</w:t>
        <w:tab/>
        <w:t>10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0 750,00</w:t>
        <w:tab/>
        <w:t>10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346 340,12</w:t>
        <w:tab/>
        <w:t>251 583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1 873 253,10</w:t>
        <w:tab/>
        <w:t>1 875 575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3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4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3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12.2023   Čas:</w:t>
          </w:r>
          <w:r>
            <w:rPr>
              <w:rFonts w:cs="Arial" w:ascii="Arial" w:hAnsi="Arial"/>
            </w:rPr>
            <w:t>09:39:1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1:00Z</dcterms:created>
  <dc:creator>Pšenička Jiří</dc:creator>
  <dc:description/>
  <cp:keywords/>
  <dc:language>en-US</dc:language>
  <cp:lastModifiedBy>Ilona OBORNÁ</cp:lastModifiedBy>
  <cp:lastPrinted>2023-12-14T09:50:00Z</cp:lastPrinted>
  <dcterms:modified xsi:type="dcterms:W3CDTF">2023-12-14T10:54:00Z</dcterms:modified>
  <cp:revision>9</cp:revision>
  <dc:subject/>
  <dc:title/>
</cp:coreProperties>
</file>